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52"/>
      </w:tblGrid>
      <w:tr>
        <w:trPr>
          <w:trHeight w:val="1550" w:hRule="atLeast"/>
        </w:trPr>
        <w:tc>
          <w:tcPr>
            <w:tcW w:w="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первого заместителя директора – главного инженера филиала ПАО «МРСК Центра» - «Костромаэнерг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А.А.Чут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 2020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оставку печатной продукции для нужд филиала ПАО «МРСК Центра» - «Кострома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лот № 40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G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 ПАО «МРСК Центра» - «Костромаэнерго» производит закупку печатной продукции для обеспечения персонал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</w:t>
        <w:tab/>
        <w:t>Предмет закуп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щик обеспечивает поставку продукции на склад получателя – филиала ПАО «МРСК Центра» - «Костромаэнерго» в объемах и сроки, установленные данным Техническим зад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ка продукции производится в точки поставки, указанные заказчиком - филиалами ПАО «МРСК Центр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877"/>
        <w:gridCol w:w="3097"/>
      </w:tblGrid>
      <w:tr>
        <w:trPr>
          <w:trHeight w:val="32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64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«МРСК Центра» - «Костромаэнерго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ромская область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Кострома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атушечная, д.15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30 (тридцати) календарных дней с момента подписания догово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</w:t>
        <w:tab/>
        <w:t>Общие треб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1.</w:t>
        <w:tab/>
        <w:t>К поставке допускается продукция, отвечающая следующим требования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 Продукция должна быть новой и ранее неиспользованн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 Требования к материалу продукции указаны в приложении к настоящему техническому зада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 Качество продукции должно соответствовать требованиям заказчика, указанным в приложении к настоящему техническому зада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 Журналы должны быть отпечатаны на формате А4, блок 100 листов, твердый переплет с левой стороны, обложка-картон 1,75 мм, предпочтительно обклеен бумвинилом синего цвета, скрепление блока должно позволять раскрывать журнал на 180 градусов, печать основного блока ч/б двухсторонняя, бумага офсетная пл.80 г/м2; страницы книжного блока составлены в подбор со внутренним блоком на клеевом бесшвейном соединении; страницы пронумерова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 Техническая литература должна быть выполнена на бумажном носителе. Формат А-6, бумага мелованная 110 г/м2, 4+4, обложка 180 г/м2 глянцевая мелованная, 4+4, переплет на термоклей, либо мягкий переплет на термоклей, обложка 180-200 г/м2, 4+0, внутренний блок 65 г/м , 1+1, формат А-5, допускается А-4. Не допускается поставка бывшей в использовании технической литерату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 На тиражных листах не должно быть отмарывания, непропечатки, смазывания краски, тенения, выщипывания волокон бумаги, масляных пятен, следов рук и других загрязнений, разрывов бумаги, морщин, складок, загнутых углов и кром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7 Продукция с символикой должна быть изготовлена в соответствии с требованиями фирменного стиля ПАО «МРСК Центра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8 Макеты на изготавливаемую продукцию должны быть согласованы с филиалом ПАО «МРСК Центра» - «Костромаэнерго» не позднее 15 календарных дней с момента получения заявки на партию продук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9 В случае, если Исполнитель не предоставил макеты на согласование в указанный срок, филиал ПАО «МРСК Центра»- «Костромаэнерго» имеет право расторгнуть договор в односторонне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3.2.</w:t>
        <w:tab/>
        <w:t>Упаковка и транспор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аковка, маркировка, транспортирование, должны соответствовать требованиям, указанным в технических условиях изготовителя изделия и требованиям ГОСТ 1419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</w:t>
        <w:tab/>
        <w:t>Гарантийные обя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  <w:t>5.</w:t>
        <w:tab/>
        <w:t>Сроки и очередность поставк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тавка продукции должна быть выполнена согласно графику, утвержденному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6.</w:t>
        <w:tab/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личие действующих лицензий на виды деятельности, связанные с поставкой проду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личие документов, подтверждающих возможность осуществления поставок продукции (в соответствии с требованиями закупочной документацие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</w:t>
        <w:tab/>
        <w:t>Правила приемки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ся поставляемая продукция проходит входной контроль, осуществляемый представителями филиала ПАО «МРСК Центра» - «Костромаэнерго» при получении продукции от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ститель главного инженера –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льник УПБиПК филиала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О «МРСК Центра» - «Костромаэнерго»                                              В.А. Карпаче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Техническому заданию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оставку печат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ечатной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859"/>
        <w:gridCol w:w="1417"/>
        <w:gridCol w:w="3828"/>
      </w:tblGrid>
      <w:tr>
        <w:trPr>
          <w:tblHeader w:val="true"/>
          <w:trHeight w:val="53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Количество, шт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Требования к материалу продукции</w:t>
            </w:r>
          </w:p>
        </w:tc>
      </w:tr>
      <w:tr>
        <w:trPr>
          <w:trHeight w:val="232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работ по нарядам и распоряжениям, 100 листов (в соответствии с Приложением № 8 к Правилам по охране труда при эксплуатации электроустановок, утвержденным Приказом Минтруда России от 24.07.2013 года № 328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4 настоящего Т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макета будет согласовываться после подачи заявки.</w:t>
            </w:r>
          </w:p>
        </w:tc>
      </w:tr>
      <w:tr>
        <w:trPr>
          <w:trHeight w:val="21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журнал, 100 листов. (в соответствии с Инструктивным письмом Министерства топлива и энергетики РФ от 9.11.1995 года № 42-6/35-Э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4 настоящего Т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макета будет согласовываться после подачи заявки.</w:t>
            </w:r>
          </w:p>
        </w:tc>
      </w:tr>
      <w:tr>
        <w:trPr>
          <w:trHeight w:val="232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наряда-допуска для работы в электроустановка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соответствии с Приложением № 7 к Правилам по охране труда при эксплуатации электроустановок, утвержденным Приказом Минтруда России от 24.07.2013 года № 328н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яя печат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бумаги – газетны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паковке – 100 штук в упаковке. Оригинал макета будет согласовываться после подачи заявки.</w:t>
            </w:r>
          </w:p>
        </w:tc>
      </w:tr>
      <w:tr>
        <w:trPr>
          <w:trHeight w:val="42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о проверке знаний правил работы в электроустановках (Форма устанавливается заказчик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остоверение состоит из твердой переплетной обложки на тканевой основе, обклеенной бумвинилом, и блока страниц. Размер удостоверения 95x65 мм. Расположение альбомное, переплет с левой стороны. Цвет переплета - темно-вишневый. На лицевой стороне обложки имеется надпись «Публичное Акционерное Общество «Российские сети» и «Удостоверение», которая должна быть вытеснена контрастным желтым цветом. Оригинал макета будет согласовываться после подачи заявки.</w:t>
            </w:r>
          </w:p>
        </w:tc>
      </w:tr>
      <w:tr>
        <w:trPr>
          <w:trHeight w:val="193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инструктажа на рабочем месте, 100 листов. (Форма устанавливается заказчик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альбом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4 настоящего Т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макета будет согласовываться после подачи заявки.</w:t>
            </w:r>
          </w:p>
        </w:tc>
      </w:tr>
      <w:tr>
        <w:trPr>
          <w:trHeight w:val="197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вводного инструктажа, 100 листов. (Форма утверждена Правилами работы с персоналом в организациях электроэнергетики РФ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альбом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4 настоящего Т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макета будет согласовываться после подачи заявки.</w:t>
            </w:r>
          </w:p>
        </w:tc>
      </w:tr>
      <w:tr>
        <w:trPr>
          <w:trHeight w:val="21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и содержания электрозащитных средств, 100 листов. (Форма устанавливается заказчик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альбом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4 настоящего Т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макета будет согласовываться после подачи заявки.</w:t>
            </w:r>
          </w:p>
        </w:tc>
      </w:tr>
      <w:tr>
        <w:trPr>
          <w:trHeight w:val="199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аботы с персоналом (учета и доведения информационных документов, проработки директивных материалов), 100 листов (Форма устанавливается заказчик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альбом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4 настоящего Т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макета будет согласовываться после подачи заявки.</w:t>
            </w:r>
          </w:p>
        </w:tc>
      </w:tr>
      <w:tr>
        <w:trPr>
          <w:trHeight w:val="169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 по оказанию первой помощи при несчастных случаях на производстве ОАО РАО "ЕЭС России" (ГАЛО БУБН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6 (105 х 148), расположение книжное, переплет с левой стороны, цветная брошюр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– мелованна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5 настоящего ТЗ</w:t>
            </w:r>
          </w:p>
        </w:tc>
      </w:tr>
      <w:tr>
        <w:trPr>
          <w:trHeight w:val="184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ческой эксплуатации электрических станций и сетей Российской Федерации (утверждены Приказом Минэнерго РФ от 19 июня 2003 г. № 229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ормат – А 5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48 х 210)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, расположение книж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5 настоящего ТЗ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ститель главного инженера –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льник УПБиПК филиала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АО «МРСК Центра» - «Костромаэнерго»                                              В.А. Карпач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15:00Z</dcterms:created>
  <dc:creator>Tihonova_SA</dc:creator>
  <dc:description/>
  <cp:keywords/>
  <dc:language>en-US</dc:language>
  <cp:lastModifiedBy>Хомутов Александр Владимирович</cp:lastModifiedBy>
  <cp:lastPrinted>2020-01-29T09:14:00Z</cp:lastPrinted>
  <dcterms:modified xsi:type="dcterms:W3CDTF">2020-01-29T06:20:00Z</dcterms:modified>
  <cp:revision>17</cp:revision>
  <dc:subject/>
  <dc:title/>
</cp:coreProperties>
</file>