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0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552"/>
      </w:tblGrid>
      <w:tr>
        <w:trPr>
          <w:trHeight w:val="1550" w:hRule="atLeast"/>
        </w:trPr>
        <w:tc>
          <w:tcPr>
            <w:tcW w:w="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о. первого заместителя директора – главного инженера филиала ПАО «МРСК Центра» - «Костромаэнерг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 А.А.Чут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__ 2020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оставку печатной продукции для нужд филиала ПАО «МРСК Центра» - «Кострома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лот № 401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G</w:t>
      </w:r>
      <w:r>
        <w:rPr>
          <w:rFonts w:cs="Times New Roman" w:ascii="Times New Roman" w:hAnsi="Times New Roman"/>
          <w:b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лиал ПАО «МРСК Центра» - «Костромаэнерго» производит закупку печатной продукции для обеспечения персонал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</w:t>
        <w:tab/>
        <w:t>Предмет закуп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щик обеспечивает поставку продукции на склад получателя – филиала ПАО «МРСК Центра» - «Костромаэнерго» в объемах и сроки, установленные данным Техническим зад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ка продукции производится в точки поставки, указанные заказчиком - филиалами ПАО «МРСК Центр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877"/>
        <w:gridCol w:w="3097"/>
      </w:tblGrid>
      <w:tr>
        <w:trPr>
          <w:trHeight w:val="325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оставки</w:t>
            </w:r>
          </w:p>
        </w:tc>
      </w:tr>
      <w:tr>
        <w:trPr>
          <w:trHeight w:val="645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ПАО «МРСК Центра» - «Костромаэнерго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ромская область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Кострома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атушечная, д.15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30 (тридцати) календарных дней с момента подписания догово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.</w:t>
        <w:tab/>
        <w:t>Общие треб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1.</w:t>
        <w:tab/>
        <w:t>К поставке допускается продукция, отвечающая следующим требования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 Продукция должна быть новой и ранее неиспользованн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 Требования к материалу продукции указаны в приложении к настоящему техническому зада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 Качество продукции должно соответствовать требованиям заказчика, указанным в приложении к настоящему техническому зада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 Журналы должны быть отпечатаны на формате А4, блок 100 листов, твердый переплет с левой стороны, обложка-картон 1,75 мм, предпочтительно обклеен бумвинилом синего цвета, скрепление блока должно позволять раскрывать журнал на 180 градусов, печать основного блока ч/б двухсторонняя, бумага офсетная пл.80 г/м2; страницы книжного блока составлены в подбор со внутренним блоком на клеевом бесшвейном соединении; страницы пронумерован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 Продукция с символикой должна быть изготовлена в соответствии с требованиями фирменного стиля ПАО «МРСК Центра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6 Макеты на изготавливаемую продукцию должны быть согласованы с филиалом ПАО «МРСК Центра» - «Костромаэнерго» не позднее 15 календарных дней с момента получения заявки на партию продук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7 В случае, если Исполнитель не предоставил макеты на согласование в указанный срок, филиал ПАО «МРСК Центра»- «Костромаэнерго» имеет право расторгнуть договор в односторонне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3.2.</w:t>
        <w:tab/>
        <w:t>Упаковка и транспор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аковка, маркировка, транспортирование, должны соответствовать требованиям, указанным в технических условиях изготовителя изделия и требованиям ГОСТ 1419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4.</w:t>
        <w:tab/>
        <w:t>Гарантийные обяз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вщик должен в течение 30 (тридцати) календарных дней с даты письменного обращения Покупателя к Поставщику произвести замену товара ненадлежащего качества или его части без расходов со стороны Покуп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ab/>
        <w:t>5.</w:t>
        <w:tab/>
        <w:t>Сроки и очередность поставки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тавка продукции должна быть выполнена согласно графику, утвержденному Заказчи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6.</w:t>
        <w:tab/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личие действующих лицензий на виды деятельности, связанные с поставкой проду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личие документов, подтверждающих возможность осуществления поставок продукции (в соответствии с требованиями закупочной документацией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</w:t>
        <w:tab/>
        <w:t>Правила приемки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ся поставляемая продукция проходит входной контроль, осуществляемый представителями филиала ПАО «МРСК Центра» - «Костромаэнерго» при получении продукции от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Начальник СРЗАИМ филиала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ПАО «МРСК Центра» - «Костромаэнерго»                                              Е.Н. Короле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Техническому заданию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оставку печатной проду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ечатной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3859"/>
        <w:gridCol w:w="1417"/>
        <w:gridCol w:w="3828"/>
      </w:tblGrid>
      <w:tr>
        <w:trPr>
          <w:tblHeader w:val="true"/>
          <w:trHeight w:val="53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Количество, шт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4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Требования к материалу продукции</w:t>
            </w:r>
          </w:p>
        </w:tc>
      </w:tr>
      <w:tr>
        <w:trPr>
          <w:trHeight w:val="213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3"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по релейной защите, автоматике и телемеханике, 100 листов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– А 4 (210 х 297), расположение книж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араметры приведены в п.3.1.4 настоящего Т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 макета будет согласовываться после подачи заяв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чальник СРЗАИМ филиала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АО «МРСК Центра» - «Костромаэнерго»                                              Е.Н. Корол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21:00Z</dcterms:created>
  <dc:creator>Tihonova_SA</dc:creator>
  <dc:description/>
  <cp:keywords/>
  <dc:language>en-US</dc:language>
  <cp:lastModifiedBy>Ингликов Павел Александрович</cp:lastModifiedBy>
  <cp:lastPrinted>2020-02-05T16:08:00Z</cp:lastPrinted>
  <dcterms:modified xsi:type="dcterms:W3CDTF">2020-02-05T13:08:00Z</dcterms:modified>
  <cp:revision>8</cp:revision>
  <dc:subject/>
  <dc:title/>
</cp:coreProperties>
</file>