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роектирование реконструкции инженерно-технических средств защиты 10-ти ПС-110 кВ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на </w:t>
      </w:r>
      <w:r>
        <w:rPr>
          <w:sz w:val="26"/>
          <w:szCs w:val="26"/>
          <w:lang w:val="ru-RU"/>
        </w:rPr>
        <w:t>территории 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60 (шестьдесят)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857 928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пятьдесят семь тысяч девятьсот два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54 427,0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пятьдесят четыре тысячи четыреста два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1 012 355,0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надцать тысяч триста пятьдесят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7-13T06:44:00Z</dcterms:modified>
  <cp:revision>29</cp:revision>
  <dc:subject/>
  <dc:title>Уведомление о проведении открытого запроса предложений</dc:title>
</cp:coreProperties>
</file>