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                М.В. Боев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7</w:t>
      </w:r>
      <w:r>
        <w:rPr>
          <w:sz w:val="26"/>
          <w:szCs w:val="26"/>
        </w:rPr>
        <w:t>__” ___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11196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строящегоя корпуса яслей для МБДОУ (МБДОУ детский сад п. Солидарность Елецкого муниципального района Липецкой области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Елецкий район, с/п Архангельский сельсовет, п. Солидарность, кадастровый (или условный) номер земельного участка: 48:07:0000000:2936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/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55730 (2020/11196) от 16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9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2-а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28 ВЛ 10 кВ ПТФ Бройлерная ПС 35/10 кВ Солидарность яч. №1 до РУ 10 кВ проектируемой ТП 10/0,4 кВ построить ЛЭП 10 кВ </w:t>
      </w:r>
      <w:r>
        <w:rPr>
          <w:sz w:val="24"/>
          <w:szCs w:val="24"/>
        </w:rPr>
        <w:t>ориентировочной протяженностью 650 м, из них ВЛЗ 10 кВ – 32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1)</w:t>
      </w:r>
      <w:r>
        <w:rPr>
          <w:sz w:val="24"/>
          <w:szCs w:val="24"/>
        </w:rPr>
        <w:t>, КЛ 10 кВ – 330 м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7)</w:t>
      </w:r>
      <w:r>
        <w:rPr>
          <w:sz w:val="24"/>
          <w:szCs w:val="24"/>
        </w:rPr>
        <w:t>. На первой опоре 10 кВ смонтировать линейный разъединитель 10 кВ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КТП 10/0,4 кВ с силовым трансформатором мощностью 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10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8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№1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3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по п. 3.5.2.2 построить ВЛИ 0,4 кВ к границе земельного участка Заявителя ориентировочной протяженностью 10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4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№2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30.05).</w:t>
      </w:r>
    </w:p>
    <w:p>
      <w:pPr>
        <w:pStyle w:val="Style16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ехническое перевооружение и реконструкция</w:t>
      </w:r>
      <w:r>
        <w:rPr>
          <w:bCs/>
          <w:sz w:val="24"/>
          <w:szCs w:val="24"/>
        </w:rPr>
        <w:t>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роизвести замену существующего силового трансформатора в ТП №Е-655/160 кВА на силовой трансформатор мощностью 25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5730.11) </w:t>
      </w:r>
      <w:r>
        <w:rPr>
          <w:sz w:val="24"/>
          <w:szCs w:val="24"/>
        </w:rPr>
        <w:t>(инв.№ 13019084-00 «Трансформатор 10 кВ; ТМГ-160/10/0,4; Т-1»)</w:t>
      </w:r>
      <w:r>
        <w:rPr>
          <w:bCs/>
          <w:sz w:val="24"/>
          <w:szCs w:val="24"/>
        </w:rPr>
        <w:t xml:space="preserve">. На вводе в РУ 0,4 кВ ТП №Е-655/160 кВА произвести замену существующего коммутационного аппарата на коммутационный аппарат большей пропускной способностью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5730.09) </w:t>
      </w:r>
      <w:r>
        <w:rPr>
          <w:sz w:val="24"/>
          <w:szCs w:val="24"/>
        </w:rPr>
        <w:t>(инв.№ 13019083-00 «ТП Е-655»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РУ 0,4 кВ ТП №Е-655/160 кВА 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5730.08) </w:t>
      </w:r>
      <w:r>
        <w:rPr>
          <w:sz w:val="24"/>
          <w:szCs w:val="24"/>
        </w:rPr>
        <w:t>(инв.№ 13019083-00 «ТП Е-655»)</w:t>
      </w:r>
      <w:r>
        <w:rPr>
          <w:b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</w:t>
      </w:r>
      <w:r>
        <w:rPr>
          <w:sz w:val="24"/>
          <w:szCs w:val="24"/>
        </w:rPr>
        <w:t xml:space="preserve"> опоры </w:t>
      </w:r>
      <w:r>
        <w:rPr>
          <w:bCs/>
          <w:iCs/>
          <w:sz w:val="24"/>
          <w:szCs w:val="24"/>
        </w:rPr>
        <w:t xml:space="preserve">№28 ВЛ 10 кВ Камышевка в части монтажа ответвительной арматур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5730.06) </w:t>
      </w:r>
      <w:r>
        <w:rPr>
          <w:sz w:val="24"/>
          <w:szCs w:val="24"/>
        </w:rPr>
        <w:t xml:space="preserve">(инв.№ 11938 </w:t>
      </w:r>
      <w:r>
        <w:rPr>
          <w:bCs/>
          <w:sz w:val="24"/>
          <w:szCs w:val="24"/>
        </w:rPr>
        <w:t>«BЛ 10кB № 1 ПТФ Бройлерная ПС Солидарность»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20"/>
        <w:gridCol w:w="1488"/>
        <w:gridCol w:w="408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тделка цокольной части фундамента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ий листовой профиль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1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9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ВНР-1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51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 – да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силовым </w:t>
      </w:r>
      <w:r>
        <w:rPr>
          <w:b/>
          <w:bCs/>
          <w:sz w:val="24"/>
          <w:szCs w:val="24"/>
        </w:rPr>
        <w:t>трансформаторам 10/0,4 кВ при реконструк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861"/>
        <w:gridCol w:w="453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4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ри замене существующего силового трансформатора в ТП №Е-655/160 кВА на силовой трансформатор мощностью 250 кВА произвести </w:t>
      </w:r>
      <w:r>
        <w:rPr>
          <w:sz w:val="24"/>
          <w:szCs w:val="24"/>
        </w:rPr>
        <w:t>проверку конструктивных элементов ТП на возможность работы нового силового трансформатора в существующей ТП (в т.ч. необходимость замены вводного коммутационного аппарата, предохранителей, ошиновки, ТТ и прочее). Представить конструктивные решения по замене трансформатора в сущ.ТП, представить  установочные чертежи.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6"/>
        <w:tabs>
          <w:tab w:val="clear" w:pos="708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ий вид, цвет, надписи должны соответствовать </w:t>
      </w:r>
      <w:r>
        <w:rPr>
          <w:bCs/>
          <w:sz w:val="24"/>
          <w:szCs w:val="24"/>
        </w:rPr>
        <w:t xml:space="preserve">Регламенту управления фирменным стилем ПАО «МРСК </w:t>
      </w:r>
      <w:r>
        <w:rPr>
          <w:sz w:val="24"/>
          <w:szCs w:val="24"/>
        </w:rPr>
        <w:t>Центра</w:t>
      </w:r>
      <w:r>
        <w:rPr>
          <w:bCs/>
          <w:sz w:val="24"/>
          <w:szCs w:val="24"/>
        </w:rPr>
        <w:t xml:space="preserve">»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andard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ГОСТ 14695-80 «Подстанции трансформаторные комплектные мощностью от 25 до 2500 кВА на напряжение до 10 кВ. Общие технические условия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6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687, ГОСТ 14192, ГОСТ 23216, ГОСТ 18690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7:00Z</dcterms:created>
  <dc:creator>Ерёмин</dc:creator>
  <dc:description/>
  <cp:keywords/>
  <dc:language>en-US</dc:language>
  <cp:lastModifiedBy>Бухалова Людмила Николаевна</cp:lastModifiedBy>
  <cp:lastPrinted>2020-01-28T15:59:00Z</cp:lastPrinted>
  <dcterms:modified xsi:type="dcterms:W3CDTF">2020-04-20T06:1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