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>26</w:t>
      </w:r>
      <w:r>
        <w:rPr>
          <w:sz w:val="26"/>
          <w:szCs w:val="26"/>
        </w:rPr>
        <w:t>_” _</w:t>
      </w:r>
      <w:r>
        <w:rPr>
          <w:sz w:val="26"/>
          <w:szCs w:val="26"/>
          <w:u w:val="single"/>
        </w:rPr>
        <w:t>05</w:t>
      </w:r>
      <w:r>
        <w:rPr>
          <w:sz w:val="26"/>
          <w:szCs w:val="26"/>
        </w:rPr>
        <w:t>_____ 2020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 2020/37646-Ц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«под ключ» по проектированию и строительству/реконструкции </w:t>
      </w:r>
      <w:r>
        <w:rPr>
          <w:bCs/>
          <w:sz w:val="26"/>
          <w:szCs w:val="26"/>
        </w:rPr>
        <w:t>распределительной сети 6-10/0,4 кВ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09" w:right="0" w:hanging="0"/>
        <w:jc w:val="both"/>
        <w:rPr/>
      </w:pPr>
      <w:r>
        <w:rPr>
          <w:bCs/>
          <w:iCs/>
          <w:sz w:val="24"/>
          <w:szCs w:val="24"/>
        </w:rPr>
        <w:t>Инвестиционная программа филиала ПАО «МРСК Центра» – «Липецкэнерго»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овести предпроектное обследование с предоставлением отчёта </w:t>
      </w:r>
      <w:r>
        <w:rPr>
          <w:i/>
          <w:sz w:val="24"/>
          <w:szCs w:val="24"/>
        </w:rPr>
        <w:t>(при необходимости)</w:t>
      </w:r>
      <w:r>
        <w:rPr>
          <w:sz w:val="24"/>
          <w:szCs w:val="24"/>
        </w:rPr>
        <w:t xml:space="preserve">. Получить исходно-разрешительную документацию на проектирование по согласованному варианту, провести изыскательские работы (в т.ч. геодезические, при необходимости - геологические) на месте выполнения работ. 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 xml:space="preserve">объектов распределительной сети 10 (6)/0,4 кВ для присоединения </w:t>
      </w:r>
      <w:r>
        <w:rPr>
          <w:b/>
          <w:bCs/>
          <w:i/>
          <w:sz w:val="24"/>
          <w:szCs w:val="24"/>
        </w:rPr>
        <w:t xml:space="preserve">артезианской скважины (ООО «Заря»), </w:t>
      </w:r>
      <w:r>
        <w:rPr>
          <w:bCs/>
          <w:sz w:val="24"/>
          <w:szCs w:val="24"/>
        </w:rPr>
        <w:t xml:space="preserve">расположенного по адресу: </w:t>
      </w:r>
      <w:r>
        <w:rPr>
          <w:b/>
          <w:bCs/>
          <w:i/>
          <w:sz w:val="24"/>
          <w:szCs w:val="24"/>
        </w:rPr>
        <w:t xml:space="preserve">Липецкая обл., Липецкий район, у с. Сенцово, кадастровый (или условный) номер земельного участка: 48:13:1510101:162, </w:t>
      </w:r>
      <w:r>
        <w:rPr>
          <w:bCs/>
          <w:iCs/>
          <w:sz w:val="24"/>
          <w:szCs w:val="24"/>
        </w:rPr>
        <w:t xml:space="preserve">с учетом требований НТД, указанных в п. 9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10(6)-0,4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на технологическое присоединение</w:t>
      </w:r>
      <w:r>
        <w:rPr>
          <w:bCs/>
          <w:sz w:val="24"/>
          <w:szCs w:val="24"/>
        </w:rPr>
        <w:t xml:space="preserve"> №41969315 (2020/37646) от 25.05.2020 г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Мак</w:t>
      </w:r>
      <w:r>
        <w:rPr>
          <w:b/>
          <w:bCs/>
          <w:sz w:val="24"/>
          <w:szCs w:val="24"/>
        </w:rPr>
        <w:t>симальная мощность присоединения: 12,5 кВ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атегория надежности: 2-ая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bCs/>
          <w:iCs/>
          <w:sz w:val="24"/>
          <w:szCs w:val="24"/>
        </w:rPr>
        <w:t>Класс напряжения: 0,4 кВ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став работ: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Новое строительство и расширение: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опоры №9-10 ВЛ 10 кВ Комплекс Сенцовский ПС 35/10 кВ Сенцово до РУ 10 кВ проектируемой ТП 10/0,4 кВ построить ВЛ 10 кВ </w:t>
      </w:r>
      <w:r>
        <w:rPr>
          <w:sz w:val="24"/>
          <w:szCs w:val="24"/>
        </w:rPr>
        <w:t>ориентировочной протяженностью 15 м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9315.01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Смонтировать СТП 10/0,4 кВ с силовым трансформатором мощностью 63 кВА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9315.05</w:t>
      </w:r>
      <w:r>
        <w:rPr>
          <w:bCs/>
          <w:sz w:val="24"/>
          <w:szCs w:val="24"/>
          <w:lang w:val="en-US"/>
        </w:rPr>
        <w:t>)</w:t>
      </w:r>
      <w:r>
        <w:rPr>
          <w:b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РУ проектируемой ТП 10/0,4 кВ построить ВЛИ 0,4 кВ к границе земельного участка Заявителя ориентировочной протяженностью 180 м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9315.02</w:t>
      </w:r>
      <w:r>
        <w:rPr>
          <w:bCs/>
          <w:sz w:val="24"/>
          <w:szCs w:val="24"/>
          <w:lang w:val="en-US"/>
        </w:rPr>
        <w:t>)</w:t>
      </w:r>
      <w:r>
        <w:rPr>
          <w:b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концевой опоры проектируемой ВЛИ 0,4 кВ смонтировать ответвление до ПУ Заявителя, устанавливаемого на границе земельного участка Заявителя, </w:t>
      </w:r>
      <w:r>
        <w:rPr>
          <w:sz w:val="24"/>
          <w:szCs w:val="24"/>
        </w:rPr>
        <w:t>ориентировочной протяженностью 20 м и присоединить к вводному аппарату ПУ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9315.03</w:t>
      </w:r>
      <w:r>
        <w:rPr>
          <w:bCs/>
          <w:sz w:val="24"/>
          <w:szCs w:val="24"/>
          <w:lang w:val="en-US"/>
        </w:rPr>
        <w:t>)</w:t>
      </w:r>
      <w:r>
        <w:rPr>
          <w:bCs/>
          <w:sz w:val="24"/>
          <w:szCs w:val="24"/>
        </w:rPr>
        <w:t>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Техническое перевооружение и реконструкция </w:t>
      </w:r>
      <w:r>
        <w:rPr>
          <w:sz w:val="24"/>
          <w:szCs w:val="24"/>
        </w:rPr>
        <w:t>(инв.№ 4367 «ВЛ 10кВ № 12 Комплекс Сенцовский ПС 35/10 Сенцово»)</w:t>
      </w:r>
      <w:r>
        <w:rPr>
          <w:bCs/>
          <w:sz w:val="24"/>
          <w:szCs w:val="24"/>
        </w:rPr>
        <w:t>: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Реконструкция</w:t>
      </w: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ВЛ 10 кВ Комплекс Сенцовский ПС 35/10 кВ Сенцово в части монтажа ответвительной арматуры от опоры №9-10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9315.04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 xml:space="preserve"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 </w:t>
      </w:r>
      <w:r>
        <w:rPr>
          <w:bCs/>
          <w:i/>
          <w:iCs/>
          <w:sz w:val="24"/>
          <w:szCs w:val="24"/>
        </w:rPr>
        <w:t>(при необходимости)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(6)-0,4 кВ, </w:t>
      </w:r>
      <w:r>
        <w:rPr>
          <w:sz w:val="24"/>
          <w:szCs w:val="24"/>
        </w:rPr>
        <w:t>кл</w:t>
      </w:r>
      <w:r>
        <w:rPr>
          <w:bCs/>
          <w:iCs/>
          <w:sz w:val="24"/>
          <w:szCs w:val="24"/>
        </w:rPr>
        <w:t>иматические условия для объекта проектирования по ветру, гололеду и ветровой нагрузке уточняются по картам районирования Липецкой области, утверждённые приказом «МРСК Центра» №12-ЦА от 20.01.2016г. и при необходимости согласовываются с филиалом «МРСК Центра – «Липецкэнерго»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(6)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му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(6)-0,4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(6)-0,4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21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сновные требования к проектируемым ЛЭП 0,4-10 кВ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6-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* /композит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ЖБ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ЖБ / металл*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композитных опор  согласно патенту                      ПАО «МРСК Центра» на изобретение № 2620057 «Полимерная композиция для пропитки стеклонитей, устойчивая к ультрафиолетовому излучению» и патенту на изобретение № 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*** </w:t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hanging="0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сновные требования к проектируемым </w:t>
      </w:r>
      <w:r>
        <w:rPr>
          <w:b/>
          <w:bCs/>
          <w:sz w:val="24"/>
          <w:szCs w:val="24"/>
        </w:rPr>
        <w:t xml:space="preserve">СТП </w:t>
      </w:r>
      <w:r>
        <w:rPr>
          <w:b/>
          <w:sz w:val="24"/>
          <w:szCs w:val="24"/>
        </w:rPr>
        <w:t>10 (6)</w:t>
      </w:r>
      <w:r>
        <w:rPr>
          <w:b/>
          <w:bCs/>
          <w:sz w:val="24"/>
          <w:szCs w:val="24"/>
        </w:rPr>
        <w:t>/0,4 к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силового трансформатора должны быть не ниже приведенных значений</w:t>
      </w:r>
    </w:p>
    <w:p>
      <w:pPr>
        <w:pStyle w:val="Style16"/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52"/>
        <w:gridCol w:w="2849"/>
      </w:tblGrid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словия эксплуатации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</w:tr>
      <w:tr>
        <w:trPr>
          <w:trHeight w:val="92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размеще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мпература окружающего воздуха, </w:t>
            </w:r>
            <w:r>
              <w:rPr>
                <w:rFonts w:eastAsia="Symbol" w:cs="Symbol" w:ascii="Symbol" w:hAnsi="Symbol"/>
                <w:sz w:val="24"/>
                <w:szCs w:val="24"/>
                <w:lang w:eastAsia="en-US"/>
              </w:rPr>
              <w:t></w:t>
            </w:r>
            <w:r>
              <w:rPr>
                <w:rFonts w:eastAsia="Calibri"/>
                <w:sz w:val="24"/>
                <w:szCs w:val="24"/>
                <w:lang w:eastAsia="en-US"/>
              </w:rPr>
              <w:t>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45….+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йсмостойкость, баллы по шкале MSK-64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епень загрязненности атмосфе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исло фаз / частота Гц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3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ип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истема охлаждени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NA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ом О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ом О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изоляции по ГОСТ 1516.3-9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,25 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ти на СТП диспетчерское наименование </w:t>
            </w:r>
          </w:p>
        </w:tc>
      </w:tr>
    </w:tbl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76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онструкции силового трансформатора: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фрированный бак несущей конструкции. </w:t>
      </w:r>
      <w:r>
        <w:rPr>
          <w:color w:val="000000"/>
          <w:sz w:val="24"/>
          <w:szCs w:val="24"/>
        </w:rPr>
        <w:t xml:space="preserve">Приемное устройство навесной системы трансформатора с креплением к ж/б опоре в соответствии с патентом </w:t>
      </w:r>
      <w:r>
        <w:rPr>
          <w:sz w:val="24"/>
          <w:szCs w:val="24"/>
        </w:rPr>
        <w:t xml:space="preserve">ОАО «МРСК Центра»          № </w:t>
      </w:r>
      <w:r>
        <w:rPr>
          <w:rFonts w:eastAsia="Calibri"/>
          <w:sz w:val="24"/>
          <w:szCs w:val="24"/>
          <w:lang w:eastAsia="en-US"/>
        </w:rPr>
        <w:t xml:space="preserve">101278 от 10.01.2011 </w:t>
      </w:r>
      <w:r>
        <w:rPr>
          <w:color w:val="000000"/>
          <w:sz w:val="24"/>
          <w:szCs w:val="24"/>
        </w:rPr>
        <w:t>г.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ез гофры на задней, прилегающей к телу опоры, стенке трансформатора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еличенные ребра трех оставшихся гофрированных стенок бака для обеспечения необходимого уровня охлаждения (в соответствии с тепловым расчетом)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соковольтные вводы 10 (6) кВ и выводы 0,4 кВ должны быть закрыты и защищены от коррозии и окисления термоусаживаемыми трубками (обеспечение герметичности выводов 10 и 0,4 кВ)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крышка бака трансформатора должна иметь конструкцию, позволяющую установить на ней ОПН 10 кВ, в </w:t>
      </w:r>
      <w:r>
        <w:rPr>
          <w:color w:val="000000"/>
          <w:sz w:val="24"/>
          <w:szCs w:val="24"/>
        </w:rPr>
        <w:t xml:space="preserve">соответствии с патентом </w:t>
      </w:r>
      <w:r>
        <w:rPr>
          <w:sz w:val="24"/>
          <w:szCs w:val="24"/>
        </w:rPr>
        <w:t xml:space="preserve">ОАО «МРСК Центра» № 133982 от 27.10.2013. </w:t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данные ОПН (в составе трансформатора) должны быть не ниже приведенных значений</w:t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3843"/>
      </w:tblGrid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араметр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пряжения сети, к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длительно допустимое рабочее напряжение, не менее, к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пропускной  способности для импульсов тока 2000 мкс, не менее, 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разрядный ток 8/20 мкс, 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ющееся напряжение, кВ: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при коммутационном импульсе тока 500А, 30/60 мкс, не менее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при грозовом импульсе тока </w:t>
            </w:r>
            <w:r>
              <w:rPr>
                <w:color w:val="000000"/>
                <w:sz w:val="24"/>
                <w:szCs w:val="24"/>
              </w:rPr>
              <w:t>5000 А, 8/20</w:t>
            </w:r>
            <w:r>
              <w:rPr>
                <w:sz w:val="24"/>
                <w:szCs w:val="24"/>
              </w:rPr>
              <w:t xml:space="preserve"> мкс, не бол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взрывобезопасности, 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ая длина пути утечки внешней изоляции</w:t>
            </w:r>
            <w:r>
              <w:rPr>
                <w:color w:val="000000"/>
                <w:sz w:val="24"/>
                <w:szCs w:val="24"/>
              </w:rPr>
              <w:t xml:space="preserve"> по ГОСТ 9920-89</w:t>
            </w:r>
            <w:r>
              <w:rPr>
                <w:sz w:val="24"/>
                <w:szCs w:val="24"/>
              </w:rPr>
              <w:t xml:space="preserve">, см/кВ, не менее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внешней изоляци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матическое исполнение и категория размещения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нагрузка от тяжения проводов в горизонтальном направлении, Н, не мен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</w:tbl>
    <w:p>
      <w:pPr>
        <w:pStyle w:val="22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 ОПН: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ители должны быть герметичными;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ители должны быть взрывобезопасными;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ители должны иметь контактные зажимы для присоединения к токоведущим частям;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лимерная изоляция ограничителей должна быть трекинг-эрозионностойкой в соответствие с ГОСТ Р  52725;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комплектации варисторами не собственного производства необходимо наличие письма от производителя варисторов, подтверждающее  поставки варисторов производителю ОПН. Марка варисторов, используемых в ОПН должна совпадать с маркой варисторов, указанной в протоколах испытаний в соответствие с ГОСТ Р 52725 – 2007.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данные высоковольтных предохранителей-разъединителей выхлопного типа (ПРВТ) должны быть не ниже приведенных значений должны быть не ниже приведенных значений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36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рабочее напряжение, к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рабочий ток, 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 (8)</w:t>
            </w:r>
          </w:p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точнить проекто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отключающая способность, 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соответствии с проекто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, не мене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ВТ поставляется на металлоконструкции заводского изготовления с крепежным комплектом для размещения на опоре ВЛ и оперативной штангой.</w:t>
      </w:r>
    </w:p>
    <w:p>
      <w:pPr>
        <w:pStyle w:val="22"/>
        <w:tabs>
          <w:tab w:val="clear" w:pos="708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характеристики распределительного щита 0,4 кВ должны быть не ниже приведенных значений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баритные размеры, не менее, ШхВхГ, мм: 500х600х250. 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наружного исполнения, располагающийся на опоре воздушной линии для размещения в нем силовой части и оборудования системы учета электроэнергии.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по ГОСТ 15150-69 предназначен для установки на открытом воздухе и должен иметь степень защиты IР54 по ГОСТ 14 254-96.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шкафа должна представлять собой два отсека с раздельными дверками для попадания внутрь и раздельными запирающими устройствами. Внутренняя перегородка должна иметь технологические отверстия для подключения питания оборудования системы учета электроэнергии от цепей силового отсека ( в т.ч.  к испытательной переходной коробке).</w:t>
      </w:r>
    </w:p>
    <w:p>
      <w:pPr>
        <w:pStyle w:val="TextBodyIndent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ервый отсек – силовой, комплектуется вводным автоматическим выключателем с номинальным током в соответствии с мощностью силового трансформатора и клеммной коробкой для подключения средства измерения показателей качества электроэнергии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должна быть жестко закреплена на внутренней стенке силового отсека распределительного щита 0,4 кВ СТП.</w:t>
      </w:r>
    </w:p>
    <w:p>
      <w:pPr>
        <w:pStyle w:val="TextBodyIndent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леммная коробка на 4 клеммы под штырьевые (пружинные) наконечники: А, В, С,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должна быть соединена с «нулем». </w:t>
      </w:r>
      <w:r>
        <w:rPr>
          <w:sz w:val="24"/>
          <w:szCs w:val="24"/>
        </w:rPr>
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</w:r>
      <w:r>
        <w:rPr>
          <w:color w:val="000000"/>
          <w:sz w:val="24"/>
          <w:szCs w:val="24"/>
        </w:rPr>
        <w:t xml:space="preserve"> Для питания СИ ПКЭ в шкафу должна быть предусмотрена розетка на напряжение переменного тока 230 В. 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ой отсек – предназначен для установки оборудования системы учета электроэнергии (прибора учета),  комплектуется: трансформаторами тока, прибором учета и испытательной переходной коробкой.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иметь не менее двух технологических отверстий (вводов) в силовой отсек и не менее трех в отсек системы учета электроэнергии, выполненных под СИП-4 (2) с фиксацией металлорукавов резиновыми уплотнителями (бушингами).</w:t>
      </w:r>
    </w:p>
    <w:p>
      <w:pPr>
        <w:pStyle w:val="TextBodyIndent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Шкаф должен иметь уплотнения на дверцах, обеспечивающие исполнение не ниже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54 по ГОСТ 1425496.  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аф должен иметь крепления, позволяющие выполнить его установку на ж/б опоре типа СВ. 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соответствовать обязательным требованиям ГОСТ Р 51321.1-2000 «Устройства комплектные низковольтные распределения и управления. Часть 1. Устройства, испытанные полностью или частично», а также ГОСТ Р 51321.5-99 «Устройства комплектные низковольтные распределения и управления. Часть 5. Дополнительные требования».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bCs/>
          <w:sz w:val="24"/>
          <w:szCs w:val="24"/>
        </w:rPr>
        <w:t>Ш</w:t>
      </w:r>
      <w:r>
        <w:rPr>
          <w:sz w:val="24"/>
          <w:szCs w:val="24"/>
        </w:rPr>
        <w:t xml:space="preserve">каф должен соответствовать требования к корпоративному стилю оформления объектов и техники производственного назначения, принадлежащих ПАО «МРСК </w:t>
      </w:r>
      <w:r>
        <w:rPr>
          <w:bCs/>
          <w:sz w:val="24"/>
          <w:szCs w:val="24"/>
        </w:rPr>
        <w:t>Центра»:</w:t>
      </w:r>
    </w:p>
    <w:p>
      <w:pPr>
        <w:pStyle w:val="Pa1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 шкафа (Pantone 7686 C CMYK 98/77/13/2);</w:t>
      </w:r>
    </w:p>
    <w:p>
      <w:pPr>
        <w:pStyle w:val="Pa1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ерцы шкафа (Pantone 429 C CMYK 3/0/0/32). </w:t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к автоматическому выключателю</w:t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030.2-99 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ток, А, не мене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 xml:space="preserve"> А, для </w:t>
            </w:r>
            <w:r>
              <w:rPr>
                <w:sz w:val="24"/>
                <w:szCs w:val="24"/>
                <w:lang w:val="en-US"/>
              </w:rPr>
              <w:t xml:space="preserve">S = </w:t>
            </w:r>
            <w:r>
              <w:rPr>
                <w:sz w:val="24"/>
                <w:szCs w:val="24"/>
              </w:rPr>
              <w:t>63 кВА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i364864"/>
            <w:r>
              <w:rPr>
                <w:sz w:val="24"/>
                <w:szCs w:val="24"/>
              </w:rPr>
              <w:t>Номинальный режим эксплуатации</w:t>
            </w:r>
            <w:bookmarkEnd w:id="0"/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0-1,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-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ибору учета электроэнерги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именование и ти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фазный интервальный электронный прибор учета электрической энергии трансформаторного включения</w:t>
            </w:r>
          </w:p>
        </w:tc>
      </w:tr>
      <w:tr>
        <w:trPr>
          <w:trHeight w:val="85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личие серт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 наличие действительного сертификата соответствия и сертификата/свидетельства об утверждении типа</w:t>
            </w:r>
          </w:p>
        </w:tc>
      </w:tr>
      <w:tr>
        <w:trPr>
          <w:trHeight w:val="34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ер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ействующего свидетельства о поверке</w:t>
            </w:r>
          </w:p>
        </w:tc>
      </w:tr>
      <w:tr>
        <w:trPr>
          <w:trHeight w:val="63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СТ или ТУ на прибор уче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о (ГОСТ Р 52320-2005; ГОСТ Р 52323-2005 (МЭК 62053-22: 2003); ГОСТ Р 52425-2005 (МЭК 62053-23: 2003) </w:t>
            </w:r>
          </w:p>
        </w:tc>
      </w:tr>
      <w:tr>
        <w:trPr>
          <w:trHeight w:val="41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Технические данные  прибора учета</w:t>
            </w:r>
          </w:p>
        </w:tc>
      </w:tr>
      <w:tr>
        <w:trPr>
          <w:trHeight w:val="55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оминальное фазное напряжение, 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0, в соответствии с ГОСТ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9322-92 (МЭК 38-83)</w:t>
            </w:r>
          </w:p>
        </w:tc>
      </w:tr>
      <w:tr>
        <w:trPr>
          <w:trHeight w:val="57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оминальный ток (максимальный ток), 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7,5)</w:t>
            </w:r>
          </w:p>
        </w:tc>
      </w:tr>
      <w:tr>
        <w:trPr>
          <w:trHeight w:val="27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ласс точности, не ниж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активной (ГОСТ Р 52323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>
          <w:trHeight w:val="26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реактивной (ГОСТ Р 52425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оминальная частота сети, Г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</w:tr>
      <w:tr>
        <w:trPr>
          <w:trHeight w:val="56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аксимальный рабочий температурный диапазо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т -40 до +60 °С (В данном температурном диапазоне </w:t>
            </w:r>
            <w:r>
              <w:rPr>
                <w:spacing w:val="-1"/>
                <w:sz w:val="24"/>
                <w:szCs w:val="24"/>
              </w:rPr>
              <w:t>прибор учета</w:t>
            </w:r>
            <w:r>
              <w:rPr>
                <w:sz w:val="24"/>
                <w:szCs w:val="24"/>
              </w:rPr>
              <w:t xml:space="preserve"> не должен терять не одну из своих функций).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Параметры режима многотарифности</w:t>
            </w:r>
          </w:p>
        </w:tc>
      </w:tr>
      <w:tr>
        <w:trPr>
          <w:trHeight w:val="61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 суточных временных тарифных з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 типов дней неде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Характеристики надёжности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няя наработка на отказ, 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ний срок службы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 лет</w:t>
            </w:r>
          </w:p>
        </w:tc>
      </w:tr>
      <w:tr>
        <w:trPr>
          <w:trHeight w:val="27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жповерочный интервал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Не менее 12 лет</w:t>
            </w:r>
          </w:p>
        </w:tc>
      </w:tr>
      <w:tr>
        <w:trPr>
          <w:trHeight w:val="83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ремя хранения данных в энергонезависимой памяти при отсутствии питания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арантийный срок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очность хода часов реального времени, с/сут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>
          <w:trHeight w:val="324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ры дискретных входов</w:t>
            </w:r>
          </w:p>
        </w:tc>
      </w:tr>
      <w:tr>
        <w:trPr>
          <w:trHeight w:val="2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 сигнал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</w:t>
            </w:r>
          </w:p>
        </w:tc>
      </w:tr>
      <w:tr>
        <w:trPr>
          <w:trHeight w:val="29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ип сигна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ухой контакт»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ходное напряж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В </w:t>
            </w:r>
            <w:r>
              <w:rPr>
                <w:sz w:val="24"/>
                <w:szCs w:val="24"/>
                <w:lang w:val="en-US"/>
              </w:rPr>
              <w:t>DC</w:t>
            </w:r>
          </w:p>
        </w:tc>
      </w:tr>
      <w:tr>
        <w:trPr>
          <w:trHeight w:val="271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терфейсы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язате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>, оптический порт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ы обмена данны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ДЭС и МЭК 60870-5-104</w:t>
            </w:r>
          </w:p>
        </w:tc>
      </w:tr>
      <w:tr>
        <w:trPr>
          <w:trHeight w:val="29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циона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S-485</w:t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Энергонезависимая память</w:t>
            </w:r>
          </w:p>
        </w:tc>
      </w:tr>
      <w:tr>
        <w:trPr>
          <w:trHeight w:val="5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 энергонезависимой памяти хранятся в течение 123 су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я и реактивная энергия на 60-минутных интервалах, на конец суток и на конец месяца</w:t>
            </w:r>
          </w:p>
        </w:tc>
      </w:tr>
      <w:tr>
        <w:trPr>
          <w:trHeight w:val="55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и максимальные значения фазного напряжения на 60-минутных интервалах и за сутки</w:t>
            </w:r>
          </w:p>
        </w:tc>
      </w:tr>
      <w:tr>
        <w:trPr>
          <w:trHeight w:val="28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журнал событий </w:t>
            </w:r>
            <w:r>
              <w:rPr>
                <w:spacing w:val="-1"/>
                <w:sz w:val="24"/>
                <w:szCs w:val="24"/>
              </w:rPr>
              <w:t>прибор уче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Журнал событий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 журнале событий должны хранитьс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и возобновление подачи напряжения</w:t>
            </w:r>
          </w:p>
        </w:tc>
      </w:tr>
      <w:tr>
        <w:trPr>
          <w:trHeight w:val="28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и причина срабатывания размыкателя нагрузки</w:t>
            </w:r>
          </w:p>
        </w:tc>
      </w:tr>
      <w:tr>
        <w:trPr>
          <w:trHeight w:val="27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включения нагрузки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перепрограммирования тарифного расписания</w:t>
            </w:r>
          </w:p>
        </w:tc>
      </w:tr>
      <w:tr>
        <w:trPr>
          <w:trHeight w:val="57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значения максимальной мощности при ограничении энергопотребления</w:t>
            </w:r>
          </w:p>
        </w:tc>
      </w:tr>
      <w:tr>
        <w:trPr>
          <w:trHeight w:val="55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максимальной мощности при формировании команды на отключение</w:t>
            </w:r>
          </w:p>
        </w:tc>
      </w:tr>
      <w:tr>
        <w:trPr>
          <w:trHeight w:val="566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ная информация о сбоях и ошибках в работе основных узлов </w:t>
            </w:r>
            <w:r>
              <w:rPr>
                <w:spacing w:val="-1"/>
                <w:sz w:val="24"/>
                <w:szCs w:val="24"/>
              </w:rPr>
              <w:t>прибор учета</w:t>
            </w:r>
          </w:p>
        </w:tc>
      </w:tr>
      <w:tr>
        <w:trPr>
          <w:trHeight w:val="29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ытки хищения энергии (недоучета); </w:t>
            </w:r>
          </w:p>
        </w:tc>
      </w:tr>
      <w:tr>
        <w:trPr>
          <w:trHeight w:val="565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ытки несанкционированного доступа, в том числе − при отсутствии питания</w:t>
            </w:r>
          </w:p>
        </w:tc>
      </w:tr>
      <w:tr>
        <w:trPr>
          <w:trHeight w:val="248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омплект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В комплекте с прибором учета электроэнергии должна быть поставлена 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 xml:space="preserve">-антенн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Антенна должна иметь разъем, совместимый с 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 xml:space="preserve">-модулем прибора учета э/э, длину кабеля не менее 3 м и магнитное крепление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ия антенны: низкопрофильная герметичная антенны семейства «Шайба»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енна должна быть вынесена за пределы шкафа и закреплена на нем.</w:t>
            </w:r>
          </w:p>
        </w:tc>
      </w:tr>
      <w:tr>
        <w:trPr>
          <w:trHeight w:val="27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«Пирамида-сети» 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истеме АСУЭ и телемеханики</w:t>
      </w:r>
    </w:p>
    <w:p>
      <w:pPr>
        <w:pStyle w:val="Style16"/>
        <w:spacing w:lineRule="auto" w:line="276"/>
        <w:ind w:left="3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сигнализация: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276" w:before="0" w:after="0"/>
        <w:ind w:left="345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крытие двери шкафа АСУЭ и ТМ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276" w:before="0" w:after="0"/>
        <w:ind w:left="345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фазный контроль наличия напряжения на отходящих фидерах 0,4 кВ. Допускается обобщенный сигнал пропадания напряжения на любой фазе фидера.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276" w:before="0" w:after="0"/>
        <w:ind w:left="345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напряжения питания на вводе в устройство.</w:t>
      </w:r>
    </w:p>
    <w:p>
      <w:pPr>
        <w:pStyle w:val="Style16"/>
        <w:spacing w:lineRule="auto" w:line="276"/>
        <w:ind w:left="3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измерения (от ПУ):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276" w:before="0" w:after="0"/>
        <w:ind w:left="345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а, Ib, Ic, Ua, Ub, Uc, Uср. на секции 0,4кВ, P, Q</w:t>
      </w:r>
    </w:p>
    <w:p>
      <w:pPr>
        <w:pStyle w:val="Style16"/>
        <w:spacing w:lineRule="auto" w:line="276"/>
        <w:ind w:left="3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окол передачи данных МЭК 60870-5-104.</w:t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142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 к трансформаторам тока 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трансформаторам тока</w:t>
            </w:r>
          </w:p>
        </w:tc>
      </w:tr>
      <w:tr>
        <w:trPr>
          <w:trHeight w:val="33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, Г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3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Номинальное напряжение, к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0,66 </w:t>
            </w:r>
          </w:p>
        </w:tc>
      </w:tr>
      <w:tr>
        <w:trPr>
          <w:trHeight w:val="4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Наибольшее рабочее напряжение, к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0,8 </w:t>
            </w:r>
          </w:p>
        </w:tc>
      </w:tr>
      <w:tr>
        <w:trPr>
          <w:trHeight w:val="28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первичный ток, 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 xml:space="preserve"> А для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= 63 кВА</w:t>
            </w:r>
          </w:p>
        </w:tc>
      </w:tr>
      <w:tr>
        <w:trPr>
          <w:trHeight w:val="27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вторичный ток, 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, не ниж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>
          <w:trHeight w:val="293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ный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ции/ материал корпу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ая / самозатухающий пластик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креп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о к щиту 0,4 кВ </w:t>
            </w:r>
          </w:p>
        </w:tc>
      </w:tr>
      <w:tr>
        <w:trPr>
          <w:trHeight w:val="55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омбировка вторичных цеп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рачная защитная крышка с возможностью пломбирования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ши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й</w:t>
            </w:r>
          </w:p>
        </w:tc>
      </w:tr>
      <w:tr>
        <w:trPr>
          <w:trHeight w:val="351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поверочный интервал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>
                <w:sz w:val="24"/>
                <w:szCs w:val="24"/>
              </w:rPr>
              <w:t>Не менее 8 лет</w:t>
            </w:r>
          </w:p>
        </w:tc>
      </w:tr>
      <w:tr>
        <w:trPr>
          <w:trHeight w:val="55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 категория исполнение по ГОСТ 15150, не мене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trHeight w:val="84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сть трансформаторов к воздействию механических факторов внешней сре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516.1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срок службы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, не менее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трансформаторам тока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ГОСТ 7746-2001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в федеральный информационный фонд по обеспечению единства измерений РФ, действительный сертификат/свидетельство об утверждении типа СИ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сертификата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надежного пломбирования выводов вторичной обмотки ТТ индикаторными наклейками или роторными пломбами с возможностью визуального контроля состояния опломбированных контактных соединений с измерительными цепями (наличие прозрачных защитных крышек с проушинами под пломбировочную леску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йствующего свидетельства о поверке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/>
      </w:pPr>
      <w:r>
        <w:rPr>
          <w:b/>
          <w:bCs/>
          <w:sz w:val="24"/>
          <w:szCs w:val="24"/>
        </w:rPr>
        <w:t xml:space="preserve">Общие требования к поставляемому оборудованию. 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 должно иметь аттестацию аккредитованного центра ПАО «Россети»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впервые поставляемое для нужд ПАО «МРСК Центра», должно иметь положительное заключение об опытной эксплуатации в П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6"/>
        <w:tabs>
          <w:tab w:val="clear" w:pos="708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Normal"/>
        <w:shd w:fill="FFFFFF" w:val="clear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ГОСТ 11677-85 (1999) «Трансформаторы силовые. Общие технические условия». 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2.024-87 «ССБТ. Шум. Трансформаторы силовые масляные. Нормы и методы контроля»;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Т 7746-2001 «Трансформаторы тока. Общие технические условия»; 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7746-2001 «Ограничители перенапряжений нелинейные для электроустановок переменного тока напряжением от 3 до 750 кВ. Общие технические условия».</w:t>
      </w:r>
    </w:p>
    <w:p>
      <w:pPr>
        <w:pStyle w:val="Style16"/>
        <w:tabs>
          <w:tab w:val="clear" w:pos="708"/>
          <w:tab w:val="left" w:pos="1134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плектность поставк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-142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форматор с несущим гофробаком в сборке (трансформаторное масло в составе трансформатора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-142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ное устройство навесной системы трансформатора с креплением к ж/б опоре 10 кВ (в соответствии с патентом </w:t>
      </w:r>
      <w:r>
        <w:rPr>
          <w:sz w:val="24"/>
          <w:szCs w:val="24"/>
        </w:rPr>
        <w:t>ОАО «МРСК Центра» № 101278 от 10.01.2011 г.</w:t>
      </w:r>
      <w:r>
        <w:rPr>
          <w:color w:val="000000"/>
          <w:sz w:val="24"/>
          <w:szCs w:val="24"/>
        </w:rPr>
        <w:t>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комплект для изоляции вводов 10 и 0,4 кВ (термоусаживаемые трубки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т соединительных втулок СИП-шпилька для трансформатора (в соответствии  </w:t>
      </w:r>
      <w:r>
        <w:rPr>
          <w:sz w:val="24"/>
          <w:szCs w:val="24"/>
        </w:rPr>
        <w:t>с патентом ОАО «МРСК Центра» №101278 от 10.01.2011 г.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Н 10 (6) кВ (3 шт.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лок предохранителей 10 (6) кВ; 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-142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пежный комплект для отсоединенных по условиям транспортировки частей трансформатора.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став поставки должен входить распределительный щит 0,4 кВ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шкаф двухдверный с запорными замками на каждой дверце и уплотнениями дверей для обеспечения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не ниже 54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автоматический вводной выключатель в силовом отсеке с техническими характеристиками в соответствии с ТЗ (см. выше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ытательная переходная коробка в отсеке системы учета электроэнерги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ибор учета электроэнергии с техническими характеристиками в соответствии с ТЗ (см. выше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трансформаторы тока, 3 шт., с техническими характеристиками в соответствии с ТЗ (см. выше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лотнения для вводов провода 0,4 кВ (бушинги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ючи от замков (3 комплекта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16"/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документации.</w:t>
      </w:r>
    </w:p>
    <w:p>
      <w:pPr>
        <w:pStyle w:val="Style16"/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6"/>
        <w:tabs>
          <w:tab w:val="clear" w:pos="708"/>
          <w:tab w:val="left" w:pos="1560" w:leader="none"/>
        </w:tabs>
        <w:spacing w:lineRule="auto" w:line="276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яемая Поставщиком техническая и эксплуатационная документация для каждого вида оборудования должна включать: 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ртификат качества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Предусмотреть разделение </w:t>
      </w:r>
      <w:r>
        <w:rPr>
          <w:sz w:val="24"/>
          <w:szCs w:val="24"/>
        </w:rPr>
        <w:t>ведомостей объемов работ и спецификаций материалов в составе проектной документации отдельно на: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) новое строительство и расширение, 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) тех. перевооружение и реконструкцию, </w:t>
      </w:r>
    </w:p>
    <w:p>
      <w:pPr>
        <w:pStyle w:val="Style18"/>
        <w:tabs>
          <w:tab w:val="clear" w:pos="1701"/>
        </w:tabs>
        <w:spacing w:lineRule="auto" w:line="240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и с составом работ, указанном в п. 3.4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14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14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21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ление охранных зон </w:t>
      </w:r>
      <w:r>
        <w:rPr>
          <w:sz w:val="24"/>
          <w:szCs w:val="24"/>
        </w:rPr>
        <w:t>объектов электросетевого хозяйства и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договором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________________  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sz w:val="26"/>
      <w:szCs w:val="26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  <w:sz w:val="24"/>
      <w:szCs w:val="24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DINPro-Regular" w:hAnsi="DINPro-Regular;DINPro-Regular" w:cs="DINPro-Regular;DINPro-Regula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58:00Z</dcterms:created>
  <dc:creator>Ерёмин</dc:creator>
  <dc:description/>
  <cp:keywords/>
  <dc:language>en-US</dc:language>
  <cp:lastModifiedBy>Бухалова Людмила Николаевна</cp:lastModifiedBy>
  <cp:lastPrinted>2020-01-24T11:55:00Z</cp:lastPrinted>
  <dcterms:modified xsi:type="dcterms:W3CDTF">2020-05-26T08:5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