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1”  октября  2019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метизов</w:t>
      </w:r>
      <w:r>
        <w:rPr>
          <w:b/>
          <w:u w:val="single"/>
        </w:rPr>
        <w:t xml:space="preserve"> Лот 203В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76"/>
        <w:ind w:left="1353" w:hanging="644"/>
        <w:jc w:val="both"/>
        <w:rPr/>
      </w:pPr>
      <w:r>
        <w:rPr/>
        <w:t>ПАО «МРСК Центра» производит закупку</w:t>
      </w:r>
      <w:r>
        <w:rPr>
          <w:b/>
          <w:sz w:val="26"/>
          <w:szCs w:val="26"/>
        </w:rPr>
        <w:t xml:space="preserve"> </w:t>
      </w:r>
      <w:r>
        <w:rPr/>
        <w:t xml:space="preserve">метизов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2"/>
        </w:numPr>
        <w:spacing w:lineRule="auto" w:line="276"/>
        <w:ind w:left="1353" w:hanging="644"/>
        <w:jc w:val="both"/>
        <w:rPr>
          <w:bCs/>
        </w:rPr>
      </w:pPr>
      <w:r>
        <w:rPr/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/>
        <w:t>ПАО «МРСК Центра» на 2020 год.</w:t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1.12.2020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2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497"/>
        <w:gridCol w:w="1292"/>
        <w:gridCol w:w="1418"/>
      </w:tblGrid>
      <w:tr>
        <w:trPr>
          <w:trHeight w:val="300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34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увеличенная 12мм лату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19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2 лату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36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4,2х32 прессшайба, остр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31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4,2х50 прессшайба, остр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,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63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 8х60 пластмассов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83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4,2х16 прессшайба, сверл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43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лоская 12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37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4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89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0х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94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ружинная 12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93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78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3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59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лоская 16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6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78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23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8х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8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16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6х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19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19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лоская 8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12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ружинная 6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89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0х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4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90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2х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94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ружинная 16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49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8х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47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2х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4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93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ружинная 8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269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оздь шиферный 4,0х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63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кровельный 4,8х50 шестигр. го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32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оздь 8,0х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52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илька М16х2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80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2843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 6х60 пластмассовый с шуруп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32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2х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53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анкерный 16х150 с гайк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17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кровел. 4,8х35 сверло, шест.го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54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20х2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35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80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6х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95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0х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01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лоская 10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5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19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лоская 6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47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 8х80 пластмассов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23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88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81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43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6х35 оцинкован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322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2х55 оцинкован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50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6х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40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специальный Б5 3.407.1-143.8.3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80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02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ь длиннозвенная оцинкованная d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51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анкерный 10х60 с гайк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79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оздь 4,0х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39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ШСГМ 4,2х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99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4,2х65 универсаль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03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3,5х16 прессшайба, остр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81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оздь 3,0х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73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оздь 3,0х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22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оздь 4,0х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25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ШСГД 4,2х75 редкая резьба оксид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33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3,5х16 универсаль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14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з ШСММ 3,5х11 сверло оксидирован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28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лоская 20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40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20 L=600 l=150 3.407-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75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20 оцинкова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17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т М12х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64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ка 6,0-О-С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4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45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6 оцинкова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31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2х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27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лоская 12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80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М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81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16 3.407.5-141-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78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пружинная 16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7681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 20 3.407.5-141-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19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М16х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1</w:t>
            </w:r>
          </w:p>
        </w:tc>
      </w:tr>
    </w:tbl>
    <w:p>
      <w:pPr>
        <w:pStyle w:val="Style12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 или ТУ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Начальник Управления распределительных сетей </w:t>
        <w:tab/>
        <w:t xml:space="preserve">                                                 М.А. Юрусов</w:t>
      </w:r>
    </w:p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8:00Z</dcterms:created>
  <dc:creator>seti1</dc:creator>
  <dc:description/>
  <dc:language>en-US</dc:language>
  <cp:lastModifiedBy>Комиссарова Светлана Николаевна</cp:lastModifiedBy>
  <cp:lastPrinted>2019-10-21T08:25:00Z</cp:lastPrinted>
  <dcterms:modified xsi:type="dcterms:W3CDTF">2019-10-22T06:18:00Z</dcterms:modified>
  <cp:revision>2</cp:revision>
  <dc:subject/>
  <dc:title>Утверждаю:</dc:title>
</cp:coreProperties>
</file>