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вый заместитель директора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ПАО “Россети Центр”–“Белгородэнерго”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Решетников С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“</w:t>
      </w:r>
      <w:r>
        <w:rPr>
          <w:sz w:val="26"/>
          <w:szCs w:val="26"/>
        </w:rPr>
        <w:t>_______” _______________ 20_____ г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Normal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30 календарных дней с момента заключения договор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 департамента развития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 xml:space="preserve">услуг и сервисов, взаимодействия 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>с клиентами                                                                                                            А.И. Чумаченко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25А 1ф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25А 1ф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25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1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1B16-УХЛ3» (или аналог) с сигнальными контактами – 1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" w:hAnsi="PF DinDisplay Pro" w:eastAsia="Times New Roman" w:cs="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Ерёмин</dc:creator>
  <dc:description/>
  <cp:keywords/>
  <dc:language>en-US</dc:language>
  <cp:lastModifiedBy>Титов Олег Владимирович</cp:lastModifiedBy>
  <cp:lastPrinted>2022-06-27T15:24:00Z</cp:lastPrinted>
  <dcterms:modified xsi:type="dcterms:W3CDTF">2022-06-27T12:24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