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542 ВЛ 10 кВ № 1 ПС 35 кВ Новоживотинное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Рузиева Л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с. Хвощеватка, ул. Лесная, 14-а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40583 от 23.05.2018 г. (5 кВт):</w:t>
      </w:r>
    </w:p>
    <w:p>
      <w:pPr>
        <w:pStyle w:val="TextBodyIndent"/>
        <w:numPr>
          <w:ilvl w:val="0"/>
          <w:numId w:val="6"/>
        </w:numPr>
        <w:ind w:left="0" w:firstLine="360"/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и произвести реконструкцию ВЛИ-0,4 кВ с увеличением протяженности от опоры № </w:t>
      </w:r>
      <w:r>
        <w:rPr>
          <w:sz w:val="20"/>
          <w:lang w:val="ru-RU"/>
        </w:rPr>
        <w:t>7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542 ВЛ 10 кВ № 1 ПС 35 кВ Новоживотинное</w:t>
      </w:r>
      <w:r>
        <w:rPr>
          <w:sz w:val="20"/>
        </w:rPr>
        <w:t xml:space="preserve"> (ориентировочная длина ~0,</w:t>
      </w:r>
      <w:r>
        <w:rPr>
          <w:sz w:val="20"/>
          <w:lang w:val="ru-RU"/>
        </w:rPr>
        <w:t>38</w:t>
      </w:r>
      <w:r>
        <w:rPr>
          <w:sz w:val="20"/>
        </w:rPr>
        <w:t>5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инв. № 009821/С; дис./бух. наименование ВЛ-0,4 кВ № 1 ТП № 542 ПС Новоживотинное)</w:t>
      </w:r>
      <w:r>
        <w:rPr>
          <w:bCs/>
          <w:sz w:val="20"/>
        </w:rPr>
        <w:t xml:space="preserve"> (Z36-TP41640583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3.09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5-24T08:33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