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,</w:t>
      </w:r>
      <w:r>
        <w:rPr>
          <w:sz w:val="20"/>
          <w:lang w:val="ru-RU"/>
        </w:rPr>
        <w:t xml:space="preserve">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10 </w:t>
      </w:r>
      <w:r>
        <w:rPr>
          <w:sz w:val="20"/>
        </w:rPr>
        <w:t>кВ</w:t>
      </w:r>
      <w:r>
        <w:rPr>
          <w:sz w:val="20"/>
          <w:lang w:val="ru-RU"/>
        </w:rPr>
        <w:t xml:space="preserve">, строительству </w:t>
      </w:r>
      <w:r>
        <w:rPr>
          <w:sz w:val="20"/>
        </w:rPr>
        <w:t>ТП 10 кВ</w:t>
      </w:r>
      <w:r>
        <w:rPr>
          <w:sz w:val="20"/>
          <w:lang w:val="ru-RU"/>
        </w:rPr>
        <w:t xml:space="preserve">, ВЛ 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жилого дома Слабейкиной А.О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Гудовка, ул. Жемчужная, уч. 3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6332 от 14.05.2018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10-10-4 ПС 35 кВ Ендовище с увеличением протяженности от опоры № 26-13 (ориентировочная протяженность 0,010 км) (инв. № 009167/С, дисп. наименование ВЛ 10 кВ № 04 ПС Ендовище, бухг. наименование ВЛ-10-4 ПС-33 </w:t>
      </w:r>
      <w:r>
        <w:rPr>
          <w:lang w:val="en-US"/>
        </w:rPr>
        <w:t>L</w:t>
      </w:r>
      <w:r>
        <w:rPr/>
        <w:t>-6,2 км) (Z36-TP</w:t>
      </w:r>
      <w:r>
        <w:rPr>
          <w:bCs/>
        </w:rPr>
        <w:t>41636332</w:t>
      </w:r>
      <w:r>
        <w:rPr/>
        <w:t>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КТП 10 кВ с силовым трансформатором 400 кВА с установкой разъединителя перед ТП. (инв. № нет, дисп./бух. наименование ТП 965 ПС Ендовище) (Z36-TP</w:t>
      </w:r>
      <w:r>
        <w:rPr>
          <w:bCs/>
        </w:rPr>
        <w:t>41636332</w:t>
      </w:r>
      <w:r>
        <w:rPr/>
        <w:t>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КТП 10 кВ до границы участка заявителя (~0,470 км) (инв. № нет, дис./бух. наименование ВЛ 0,4 кВ № 1 ТП 965 ПС Ендовище). (Z36-TP</w:t>
      </w:r>
      <w:r>
        <w:rPr>
          <w:bCs/>
        </w:rPr>
        <w:t>41636332</w:t>
      </w:r>
      <w:r>
        <w:rPr/>
        <w:t>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4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37:00Z</dcterms:created>
  <dc:creator>Ерёмин</dc:creator>
  <dc:description/>
  <cp:keywords/>
  <dc:language>en-US</dc:language>
  <cp:lastModifiedBy>Зуев Иван Юрьевич</cp:lastModifiedBy>
  <cp:lastPrinted>2018-05-18T10:21:00Z</cp:lastPrinted>
  <dcterms:modified xsi:type="dcterms:W3CDTF">2018-05-18T07:2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