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bCs/>
          <w:sz w:val="20"/>
        </w:rPr>
        <w:t>распределительной сети</w:t>
      </w:r>
      <w:r>
        <w:rPr>
          <w:bCs/>
          <w:sz w:val="20"/>
          <w:lang w:val="ru-RU"/>
        </w:rPr>
        <w:t xml:space="preserve">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дачного дома Бакулиной Н.Н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>(</w:t>
      </w:r>
      <w:r>
        <w:rPr>
          <w:i/>
          <w:sz w:val="20"/>
        </w:rPr>
        <w:t xml:space="preserve">инв. № </w:t>
      </w:r>
      <w:r>
        <w:rPr>
          <w:i/>
          <w:sz w:val="20"/>
          <w:lang w:val="ru-RU"/>
        </w:rPr>
        <w:t xml:space="preserve">402480/Л, </w:t>
      </w:r>
      <w:r>
        <w:rPr>
          <w:i/>
          <w:sz w:val="20"/>
        </w:rPr>
        <w:t xml:space="preserve">инв. № </w:t>
      </w:r>
      <w:r>
        <w:rPr>
          <w:i/>
          <w:sz w:val="20"/>
          <w:lang w:val="ru-RU"/>
        </w:rPr>
        <w:t>402481/Л</w:t>
      </w:r>
      <w:r>
        <w:rPr>
          <w:sz w:val="20"/>
          <w:lang w:val="ru-RU"/>
        </w:rPr>
        <w:t>)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Лискинский район, х. Подлесный, ул. Песчаная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20122 от 20.03.2018 г. (12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Запроектировать и произвести реконструкцию ВЛИ-0,4 кВ с увеличением протяженности от опоры № 18 ВЛ-0,4 кВ № 3 ТП 10 кВ № 12-13 ВЛ 10 кВ № 12 ПС 110 кВ АНП (ориентировочная длина ~0,2 км)</w:t>
      </w:r>
      <w:r>
        <w:rPr>
          <w:bCs/>
        </w:rPr>
        <w:t xml:space="preserve">. (Z36-TP41620122.01) (дисп. наименование </w:t>
      </w:r>
      <w:r>
        <w:rPr/>
        <w:t>ВЛ-0,4 кВ № 3 ТП 10 кВ № 12-13 ПС 110 кВ АНП, бухг. наименование ВЛ-04кв от ТП 313 ПС АНП, инв. № 402480/Л</w:t>
      </w:r>
      <w:r>
        <w:rPr>
          <w:bCs/>
        </w:rPr>
        <w:t>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реконструкцию ВЛ-0,4 кВ с заменой дефектных опор № 12, 13, 15, 17, 18, 19, 38, 39, 40, 43, 44 </w:t>
      </w:r>
      <w:r>
        <w:rPr/>
        <w:t>ВЛ-0,4 кВ № 2 ТП 10 кВ № 12-13 ПС 110 кВ АНП на железнобетонные опоры. (Z36-TP41620122.02) (</w:t>
      </w:r>
      <w:r>
        <w:rPr>
          <w:bCs/>
        </w:rPr>
        <w:t xml:space="preserve">дисп. наименование </w:t>
      </w:r>
      <w:r>
        <w:rPr/>
        <w:t>ВЛ-0,4 кВ № 2 ТП 10 кВ № 12-13 ПС 110 кВ АНП, бухг. наименование ВЛ-04кв от ТП 313 ПС АНП, инв. № 402481/Л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bCs/>
        </w:rPr>
        <w:t>реконструкцию ВЛ-0,4 кВ с монтажом</w:t>
      </w:r>
      <w:r>
        <w:rPr/>
        <w:t xml:space="preserve"> провода в пролетах опор № 25-36 ВЛ-0,4 кВ № 3 ТП 10 кВ № 12-13 ВЛ 10 кВ № 12 ПС 110 кВ АНП (ориентировочная длина ~0,4 км)</w:t>
      </w:r>
      <w:r>
        <w:rPr>
          <w:bCs/>
        </w:rPr>
        <w:t xml:space="preserve">. (Z36-TP41620122.01) (дисп. наименование </w:t>
      </w:r>
      <w:r>
        <w:rPr/>
        <w:t>ВЛ-0,4 кВ № 3 ТП 10 кВ № 12-13 ПС 110 кВ АНП, бухг. наименование ВЛ-04кв от ТП 313 ПС АНП, инв. № 402480/Л</w:t>
      </w:r>
      <w:r>
        <w:rPr>
          <w:bCs/>
        </w:rPr>
        <w:t>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-0,4 кВ с демонтажом опор № 11, 36, 37 ВЛ-0,4 кВ № 2 ТП 10 кВ № 12-13 ПС 110 кВ АНП. (Z36-TP41620122.02) (</w:t>
      </w:r>
      <w:r>
        <w:rPr>
          <w:bCs/>
        </w:rPr>
        <w:t xml:space="preserve">дисп. наименование </w:t>
      </w:r>
      <w:r>
        <w:rPr/>
        <w:t>ВЛ-0,4 кВ № 2 ТП 10 кВ № 12-13 ПС 110 кВ АНП, бухг. наименование ВЛ-04кв от ТП 313 ПС АНП, инв. № 402481/Л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-0,4 кВ с демонтажем двух проводов в пролете опор № 10-12, 8-36, 36-37 ВЛ-0,4 кВ № 2 ТП 10 кВ № 12-13 ПС 110 кВ АНП (ориентировочная длина ~0,5*2 км). (Z36-TP41620122.02) (</w:t>
      </w:r>
      <w:r>
        <w:rPr>
          <w:bCs/>
        </w:rPr>
        <w:t xml:space="preserve">дисп. наименование </w:t>
      </w:r>
      <w:r>
        <w:rPr/>
        <w:t>ВЛ-0,4 кВ № 2 ТП 10 кВ № 12-13 ПС 110 кВ АНП, бухг. наименование ВЛ-04кв от ТП 313 ПС АНП, инв. № 402481/Л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0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Зуев Иван Юрьевич</cp:lastModifiedBy>
  <cp:lastPrinted>2018-05-18T09:45:00Z</cp:lastPrinted>
  <dcterms:modified xsi:type="dcterms:W3CDTF">2018-05-18T06:45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