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жилого дома Горобцова Е.П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алачеевский район, г. Калач, ул. Рабочая, д. 10, кВ. 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9967 от 24.05.2018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Запроектировать и произвести реконструкцию ВЛ 0,4 кВ с демонтажем участка линии ВЛ 0,4 кВ в пролете опор № 3-5.2 ВЛ 0,4 кВ № 1 ТП 10 кВ № 1102 \вл 10 кВ № 11 ПС 110 кВ Калач-2 (~ 0,18 км). (инв. № 023581/К, бух. наименование ВЛ 0,4 кВ № 1 ЗТП 1102 ПС Калач-2, дис. наименование </w:t>
      </w:r>
      <w:r>
        <w:rPr>
          <w:color w:val="000000"/>
        </w:rPr>
        <w:t>псКалач-2 ВЛ-10-11 Уч.1</w:t>
      </w:r>
      <w:r>
        <w:rPr/>
        <w:t>), (Z36-TP41649967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выполнить реконструкцию ВЛ 10 кВ с прохождением по трассе демонтируемой ВЛ 0,4 кВ с совместным подвесом провода ВЛ 0,4 кВ № 1 ТП 10 кВ № 1102 ПС 110 кВ Калач-2 и установкой на опоре № 2 разъединителя РЛНД-10 кВ. (~0,32 км.). (инв. № нет, бух. наименование ВЛ 10 кВ № 11 от ЦРП ГЭС Калачеевского р-на, дис. наименование </w:t>
      </w:r>
      <w:r>
        <w:rPr>
          <w:color w:val="000000"/>
        </w:rPr>
        <w:t>псКалач-2 ВЛ-10-11 Уч.1</w:t>
      </w:r>
      <w:r>
        <w:rPr/>
        <w:t>). (Z36-TP41649967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4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5-25T12:10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