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Киемовой М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Бабяково, ул. Молодежная, дом № 3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1100 от 24.05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строительство ВЛ-0,4 кВ от ТП 10 кВ № 351 ВЛ-10-6 ПС 110 кВ Радуга (ориентировочная длина 0,25 км). (инв. № нет, бух./дис. наименование ВЛ 0,4 кВ № 1 ТП 351 ПС Радуга) (Z36-TP41631100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4T13:1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