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строящегося жилого дома Варлыгиной С.В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г. Воронеж, ул. Тополиная, д. 31-а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35187 от 23.05.2018 г. (27 кВт):</w:t>
      </w:r>
    </w:p>
    <w:p>
      <w:pPr>
        <w:pStyle w:val="Normal"/>
        <w:autoSpaceDE w:val="false"/>
        <w:rPr>
          <w:rFonts w:ascii="Courier New CYR" w:hAnsi="Courier New CYR" w:cs="Courier New CYR"/>
          <w:color w:val="000000"/>
          <w:sz w:val="18"/>
          <w:szCs w:val="18"/>
        </w:rPr>
      </w:pPr>
      <w:r>
        <w:rPr/>
        <w:t xml:space="preserve">Запроектировать и произвести строительство через разъединитель КВЛ 10 кВ от опоры </w:t>
      </w:r>
      <w:r>
        <w:rPr>
          <w:bCs/>
        </w:rPr>
        <w:t xml:space="preserve">№ 49.1.1 </w:t>
      </w:r>
      <w:r>
        <w:rPr/>
        <w:t xml:space="preserve">ВЛ-10 кВ № 5 ПС 110 кВ № 28 Тепличная (общая протяженность ~0,25 км, участок КЛ-10 кВ ~ 0,1 км (Z36-TP41581581.02) (инв. № нет, </w:t>
      </w:r>
      <w:r>
        <w:rPr>
          <w:color w:val="000000"/>
        </w:rPr>
        <w:t>бух/дисп.наименование: КЛ 10 кВ № 5 оп № (Проект.) (ВЛ 10 кВ № 5 ПС № 28 Тепличная)- оп № (проект.)</w:t>
      </w:r>
      <w:r>
        <w:rPr/>
        <w:t>; ВЛ-10 кВ ~0,15 км (Z36-TP41581581.01), (инв. № , бух./дис. наименования ВЛ 10кВ № 05 ПС 110 кВ № 28 Тепличная, выполняется по ДТП № 41581581 Гончарова И.Н.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строительство через разъединитель КЛ 10 кВ от проектируемой опоры </w:t>
      </w:r>
      <w:r>
        <w:rPr>
          <w:bCs/>
        </w:rPr>
        <w:t xml:space="preserve"> К</w:t>
      </w:r>
      <w:r>
        <w:rPr/>
        <w:t xml:space="preserve">Л-10 кВ № 5 ПС 110 кВ № 28 Тепличная </w:t>
      </w:r>
      <w:r>
        <w:rPr>
          <w:bCs/>
        </w:rPr>
        <w:t xml:space="preserve">до проектируемой ТП </w:t>
      </w:r>
      <w:r>
        <w:rPr/>
        <w:t xml:space="preserve">10 кВ (участок КЛ-10 кВ ~ 0,3 км) (инв. № нет, </w:t>
      </w:r>
      <w:r>
        <w:rPr>
          <w:color w:val="000000"/>
        </w:rPr>
        <w:t>бух/дисп. наименование: КЛ 10 кВ № 5 оп № (Проект.) (ВЛ 10 кВ № 5 ПС № 28 Тепличная)- оп № (проект.)</w:t>
      </w:r>
      <w:r>
        <w:rPr/>
        <w:t>; (Z36-TP41635187.03)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остроить КТП 10 кВ проходного типа с силовым трансформатором 250 кВА с установкой разъединителя перед ТП. (инв. № нет, </w:t>
      </w:r>
      <w:r>
        <w:rPr>
          <w:color w:val="000000"/>
        </w:rPr>
        <w:t>бух./дис. наименование: ТП 5-32 ПС № 28 Тепличная</w:t>
      </w:r>
      <w:r>
        <w:rPr/>
        <w:t>) (Z36-TP41635187.04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выполнить строительство ВЛИ 0,4 кВ от проектируемой КТП № 5-32 кВ до опоры № 15.3 ВЛ 0,4 кВ № 1 ТП 10 кВ № 8-19 ПС 110 кВ № 28 Тепличная  для перевода питания (~0,025 км.). (инв. № нет, </w:t>
      </w:r>
      <w:r>
        <w:rPr>
          <w:color w:val="000000"/>
        </w:rPr>
        <w:t>бух/дисп. наименование: ВЛ 0,4 кВ № 1 ТП 5-32 ПС № 28 Тепличная</w:t>
      </w:r>
      <w:r>
        <w:rPr/>
        <w:t>). (Z36-TP41635187.01).</w:t>
      </w:r>
    </w:p>
    <w:p>
      <w:pPr>
        <w:pStyle w:val="Normal"/>
        <w:numPr>
          <w:ilvl w:val="0"/>
          <w:numId w:val="17"/>
        </w:numPr>
        <w:autoSpaceDE w:val="false"/>
        <w:ind w:left="0" w:firstLine="709"/>
        <w:rPr>
          <w:color w:val="000000"/>
        </w:rPr>
      </w:pPr>
      <w:r>
        <w:rPr>
          <w:bCs/>
        </w:rPr>
        <w:t xml:space="preserve">Запроектировать и произвести реконструкцию ВЛ 0,4 кВ с демонтажем провода в пролете опор № 15-15.1 ВЛ-0,4 кВ № 1 ТП 10 кВ № 8-19 </w:t>
      </w:r>
      <w:r>
        <w:rPr/>
        <w:t>ПС 110 кВ № 28 Тепличная с переводом питания участка ВЛ 0,4 кВ на проектируемую КТП 10 кВ. (ориентировочная длина ~0,04 км)</w:t>
      </w:r>
      <w:r>
        <w:rPr>
          <w:bCs/>
        </w:rPr>
        <w:t>. (</w:t>
      </w:r>
      <w:r>
        <w:rPr>
          <w:color w:val="000000"/>
        </w:rPr>
        <w:t>инв. № 12019613/С, дис./бух. наименование ВЛ 0,4 кВ № 1 ТП 095 ПС 28 Тепличная</w:t>
      </w:r>
      <w:r>
        <w:rPr>
          <w:bCs/>
        </w:rPr>
        <w:t>) (Z36-TP41635187.02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/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lang w:val="en-US"/>
              </w:rPr>
              <w:t>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250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окраску</w:t>
      </w:r>
      <w:r>
        <w:rPr>
          <w:color w:val="000000"/>
          <w:sz w:val="20"/>
        </w:rPr>
        <w:t xml:space="preserve"> КТП </w:t>
      </w:r>
      <w:r>
        <w:rPr>
          <w:sz w:val="20"/>
        </w:rPr>
        <w:t>выполнить</w:t>
      </w:r>
      <w:r>
        <w:rPr>
          <w:color w:val="000000"/>
          <w:sz w:val="20"/>
        </w:rPr>
        <w:t xml:space="preserve"> в соответствие с </w:t>
      </w:r>
      <w:r>
        <w:rPr>
          <w:sz w:val="20"/>
        </w:rPr>
        <w:t xml:space="preserve">утвержденными корпоративными цветами </w:t>
      </w:r>
      <w:r>
        <w:rPr>
          <w:sz w:val="20"/>
          <w:lang w:val="ru-RU"/>
        </w:rPr>
        <w:t>П</w:t>
      </w:r>
      <w:r>
        <w:rPr>
          <w:sz w:val="20"/>
        </w:rPr>
        <w:t xml:space="preserve">АО «МРСК Центра», на дверях КТП нанести диспетчерские наименования, знаки безопасности, логотип </w:t>
      </w:r>
      <w:r>
        <w:rPr>
          <w:sz w:val="20"/>
          <w:lang w:val="ru-RU"/>
        </w:rPr>
        <w:t>П</w:t>
      </w:r>
      <w:r>
        <w:rPr>
          <w:sz w:val="20"/>
        </w:rPr>
        <w:t>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7-04-28T14:30:00Z</cp:lastPrinted>
  <dcterms:modified xsi:type="dcterms:W3CDTF">2018-05-25T11:37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