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Чуниной Л.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Таловский район, п. Новотроицкий, ул. Садовая, д. № 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29939 от 09.04.2018 г. (6 кВт):</w:t>
      </w:r>
    </w:p>
    <w:p>
      <w:pPr>
        <w:pStyle w:val="Style17"/>
        <w:numPr>
          <w:ilvl w:val="0"/>
          <w:numId w:val="10"/>
        </w:numPr>
        <w:ind w:left="0" w:firstLine="360"/>
        <w:rPr>
          <w:b/>
          <w:b/>
          <w:bCs/>
          <w:sz w:val="28"/>
          <w:szCs w:val="28"/>
        </w:rPr>
      </w:pPr>
      <w:r>
        <w:rPr/>
        <w:t xml:space="preserve">Запроектировать и выполнить строительство ОВЛ 10 кВ ответвление № 1 от опоры № 8 отпайка № 2 ВЛ-10-5 ПС 35 кВ Новотроицкая по существующей трассе ВЛ 0,4 кВ № 1 ТП 10 кВ № 5-3 ПС 35 кВ Новотроицкая (~ 0,3 км). (инв. № нет, дис./бух. наименования </w:t>
      </w:r>
      <w:r>
        <w:rPr>
          <w:bCs/>
        </w:rPr>
        <w:t>ВЛ 10 кВ (Отпайка) оп № 8 (</w:t>
      </w:r>
      <w:r>
        <w:rPr/>
        <w:t>отпайка№2 ВЛ-10№5 ПС 35кВ Новотроицкая</w:t>
      </w:r>
      <w:r>
        <w:rPr>
          <w:bCs/>
        </w:rPr>
        <w:t>) – ТП 508</w:t>
      </w:r>
      <w:r>
        <w:rPr>
          <w:bCs/>
          <w:lang w:val="en-US"/>
        </w:rPr>
        <w:t> </w:t>
      </w:r>
      <w:r>
        <w:rPr>
          <w:bCs/>
        </w:rPr>
        <w:t xml:space="preserve"> ПС Новотроицкая).</w:t>
      </w:r>
      <w:r>
        <w:rPr/>
        <w:t xml:space="preserve"> (Z36-TP41629939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нет, бух./дис. наименования СТП 508 ПС Новотроицкая), (Z36-TP41629939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bCs/>
        </w:rPr>
      </w:pPr>
      <w:r>
        <w:rPr/>
        <w:t>Запроектировать и выполнить реконструкцию ВЛИ 0,4 кВ с совместный подвесом ВЛ 0,4 кВ № 1 ТП 10 кВ № 5-3 ПС 35 кВ Новотроицкая с вновь построенной отпайкой в пролете опор № 13-16 (~0,09 км.). (инв. № 12019446/Б, дис./бух. наименования ВЛ-0,4 кВ от КТП 5-3 ПС "Н-Троицкая" 35/10), (Z36-TP41629939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9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5-25T11:40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