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Музалевский В.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хоперский район, с. Подгорное, ул. Набережная, д. 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4848 от 15.05.2018 г. (11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выполнить строительство отпайки  ВЛ 10 кВ от опоры № 14 ВЛ-10-2 ПС 35 кВ Подгорное (~ 0,3 км). (инв. № 7565/Б, дис./ бух. наименование ВЛ 10 кВ (Отпайка) оп № 14 (ВЛ 10 кВ № 02 ПС Подгорное) – ТП 211 ПС Ендовище). (Z36-TP41644848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остроить СТП 10 кВ с трансформатором 100 кВА с установкой разъединителя перед ТП. (инв. № нет, бух./дис. наименование </w:t>
      </w:r>
      <w:r>
        <w:rPr>
          <w:color w:val="000000"/>
        </w:rPr>
        <w:t>СТП  № 211 ПС Подгорное).</w:t>
      </w:r>
      <w:r>
        <w:rPr/>
        <w:t xml:space="preserve"> (Z36-TP41644848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опоры № 7 ВЛ 0,4 кВ № 2 ТП 10 кВ № 2-4 ПС 35 кВ Подгорное (~0,04 км.). (инв. № нет, бух./дис. наименование ВЛ 0,4 кВ № 1 ТП 211 ПС Подгорное). (Z36-TP41644848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>Запроектировать и выполнить реконструкцию ВЛ 0,4 кВ участок линии ВЛ 0,4 кВ № 2 в пролете опор № 7-68 необходимо запитать от проектируемой СТП 10 кВ. (инв. № нет, бух./дис. наименование ВЛ 0,4 кВ № 1 ТП 211 ПС Подгорное). (Z36-TP41644848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0,4 кВ с подвесом провода в пролете опор № 7-24 ВЛ 0,4 кВ № 2 ТП 10 кВ № 2-4 ПС 35 кВ Подгорное (~0,68 км.). (Инв. № 3444/Б, бух. наименования </w:t>
      </w:r>
      <w:r>
        <w:rPr>
          <w:color w:val="000000"/>
        </w:rPr>
        <w:t>ВЛ 0,4 кВ №2 ТП 2-4 ПС Подгорное, дис. наименование ВЛ 0,4 ф2 ТП 2-4 ПС Подгорное).</w:t>
      </w:r>
      <w:r>
        <w:rPr/>
        <w:t xml:space="preserve"> (Z36-TP41644848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9:00Z</dcterms:created>
  <dc:creator>Ерёмин</dc:creator>
  <dc:description/>
  <cp:keywords/>
  <dc:language>en-US</dc:language>
  <cp:lastModifiedBy>Ivanova</cp:lastModifiedBy>
  <cp:lastPrinted>2018-05-21T13:30:00Z</cp:lastPrinted>
  <dcterms:modified xsi:type="dcterms:W3CDTF">2018-05-21T11:4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