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ВРУ жилого дома Петрова А.Ю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Поворинский район, с. Пески, ул. Мира, 7 «а»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1719 от 23.05.2018 г. (15 кВт):</w:t>
      </w:r>
    </w:p>
    <w:p>
      <w:pPr>
        <w:pStyle w:val="Normal"/>
        <w:numPr>
          <w:ilvl w:val="0"/>
          <w:numId w:val="2"/>
        </w:numPr>
        <w:ind w:left="0" w:firstLine="720"/>
        <w:rPr>
          <w:color w:val="000000"/>
        </w:rPr>
      </w:pPr>
      <w:r>
        <w:rPr/>
        <w:t xml:space="preserve">Запроектировать и произвести реконструкцию ВЛ 0,4 кВ с подвесом недостающих фаз в пролетах опор № 20, 27-33 ВЛ-0,4 кВ № 2 ТП 10 кВ № 5-11 ПС 35 кВ Пески (ориентировочная длина ~0,24 км) (инв. № 7072/Б, бух. наименование </w:t>
      </w:r>
      <w:r>
        <w:rPr>
          <w:color w:val="000000"/>
        </w:rPr>
        <w:t>ВЛ-0,4КВ К-З ЛЕНИНА ТП- 5-11 С.ПЕСКИ, дис. наименование ВЛ-0,4кВ №2 от ТП 5-11 ПС Пески)</w:t>
      </w:r>
      <w:r>
        <w:rPr>
          <w:bCs/>
        </w:rPr>
        <w:t>. (Z36-TP41641719.0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 0,4 кВ с заменой деревянных опор № 20, 27-33 </w:t>
      </w:r>
      <w:r>
        <w:rPr/>
        <w:t xml:space="preserve">ВЛ-0,4 кВ № 2 ТП 10 кВ № 5-11 ПС 35 кВ Пески (инв. № 7072/Б, бух. наименование </w:t>
      </w:r>
      <w:r>
        <w:rPr>
          <w:color w:val="000000"/>
        </w:rPr>
        <w:t>ВЛ-0,4КВ К-З ЛЕНИНА ТП- 5-11 С.ПЕСКИ, дис. наименование ВЛ-0,4кВ №2 от ТП 5-11 ПС Пески)</w:t>
      </w:r>
      <w:r>
        <w:rPr>
          <w:bCs/>
        </w:rPr>
        <w:t>. (Z36-TP41641719.0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/>
      </w:pPr>
      <w:r>
        <w:rPr/>
        <w:t>Запроектировать и произвести реконструкцию ВЛИ-0,4 кВ с увеличением протяженности  от опоры № 33 ВЛ-0,4 кВ № 2 ТП 10 кВ № 5-11 ПС 35 кВ Пески (ориентировочная длина ~0,2 км)</w:t>
      </w:r>
      <w:r>
        <w:rPr>
          <w:bCs/>
        </w:rPr>
        <w:t>. (</w:t>
      </w:r>
      <w:r>
        <w:rPr/>
        <w:t xml:space="preserve">инв. № 7072/Б, бух. наименование </w:t>
      </w:r>
      <w:r>
        <w:rPr>
          <w:color w:val="000000"/>
        </w:rPr>
        <w:t>ВЛ-0,4КВ К-З ЛЕНИНА ТП- 5-11 С.ПЕСКИ, дис. наименование ВЛ-0,4кВ №2 от ТП 5-11 ПС Пески)</w:t>
      </w:r>
      <w:r>
        <w:rPr>
          <w:bCs/>
        </w:rPr>
        <w:t>. (Z36-TP41641719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35 (подвес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3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5-24T15:30:00Z</cp:lastPrinted>
  <dcterms:modified xsi:type="dcterms:W3CDTF">2018-05-23T13:15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