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строительство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КЛ-0,4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нежилого здания  Мельникова В.Р.</w:t>
      </w:r>
    </w:p>
    <w:p>
      <w:pPr>
        <w:pStyle w:val="TextBodyIndent"/>
        <w:ind w:left="0" w:hanging="0"/>
        <w:rPr>
          <w:i/>
          <w:i/>
          <w:sz w:val="20"/>
          <w:highlight w:val="yellow"/>
          <w:lang w:val="ru-RU"/>
        </w:rPr>
      </w:pPr>
      <w:r>
        <w:rPr>
          <w:i/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г. Семилуки, ул. Транспортная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22173 от 22.05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и выполнить строительство КЛ-0,4 кВ от ТП 10 кВ № 760 ПС 110 кВ № 15 до границы участка Заявителя (ориентировочная протяженность – 0,07 км). (инв. № нет, дис./бух. наименование КЛ 0,4 кВ № 10 ТП 760 ПС № 15). (Z36-TP41622173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  <w:t>8.2. Основные требования к проектируемым ЛЭП.</w:t>
      </w:r>
    </w:p>
    <w:tbl>
      <w:tblPr>
        <w:tblW w:w="104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оковедущей жилы КЛ 0,4 к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Материал изоляции кабеля 0,4 кВ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0,4 кВ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промежуточных опор 0,4 к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Бетон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КТП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z w:val="20"/>
        </w:rPr>
      </w:pPr>
      <w:r>
        <w:rPr>
          <w:rStyle w:val="Appleconvertedspace"/>
          <w:color w:val="000000"/>
          <w:sz w:val="20"/>
          <w:shd w:fill="FFFFFF" w:val="clear"/>
        </w:rPr>
        <w:t> </w:t>
      </w: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>Оперативного указания П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 xml:space="preserve">»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2.09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8-05-22T14:27:00Z</cp:lastPrinted>
  <dcterms:modified xsi:type="dcterms:W3CDTF">2018-05-22T11:29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