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404 ВЛ 10 кВ № 5 ПС 110 кВ Березовк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Григорьевой Н.П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ий район, п. Комсомольский, ул. Центральная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1577 от 23.05.2018 г.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  <w:lang w:val="ru-RU"/>
        </w:rPr>
      </w:pPr>
      <w:r>
        <w:rPr>
          <w:sz w:val="20"/>
          <w:lang w:val="ru-RU"/>
        </w:rPr>
        <w:t>Запроектировать и произвести реконструкцию ВЛ 0,4 кВ с совместным подвесом от опоры № 1 до опоры № 10 ВЛ-0,4 кВ № 1 ТП № 404 ВЛ 10 кВ № 5 ПС 110 кВ Березовка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31</w:t>
      </w:r>
      <w:r>
        <w:rPr>
          <w:sz w:val="20"/>
        </w:rPr>
        <w:t>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12020740-00; дис./бух. наименования ВЛ-0,4 кВ № 1 ТП 404 ВЛ-10-5 ПС 35 кВ Березовка). </w:t>
      </w:r>
      <w:r>
        <w:rPr>
          <w:bCs/>
          <w:sz w:val="20"/>
        </w:rPr>
        <w:t>(Z36-TP41641577.01).</w:t>
      </w:r>
    </w:p>
    <w:p>
      <w:pPr>
        <w:pStyle w:val="TextBodyIndent"/>
        <w:numPr>
          <w:ilvl w:val="0"/>
          <w:numId w:val="15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0 </w:t>
      </w:r>
      <w:r>
        <w:rPr>
          <w:sz w:val="20"/>
          <w:lang w:val="ru-RU"/>
        </w:rPr>
        <w:t>ВЛ-0,4 кВ № 1 ТП № 404 ВЛ 10 кВ № 5 ПС 110 кВ Березовка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 xml:space="preserve">21 </w:t>
      </w:r>
      <w:r>
        <w:rPr>
          <w:sz w:val="20"/>
        </w:rPr>
        <w:t>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12020740-00; дис./бух. наименования ВЛ-0,4 кВ № 1 ТП 404 ВЛ-10-5 ПС 35 кВ Березовка). </w:t>
      </w:r>
      <w:r>
        <w:rPr>
          <w:bCs/>
          <w:sz w:val="20"/>
        </w:rPr>
        <w:t>(Z36-TP41641577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3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4T12:4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