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в</w:t>
      </w:r>
      <w:r>
        <w:rPr>
          <w:rStyle w:val="Fielddisplayvalue"/>
          <w:b/>
        </w:rPr>
        <w:t>ыполнение работ по изменению границ зонирования ООПТ, выделения зон ограниченного хозяйственного использования, реорганизации, упразднения ООПТ для нужд ПАО «МРСК Центра» (филиала «Ярэнерго»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</w:rPr>
              <w:t xml:space="preserve"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 xml:space="preserve">с 01.05.2021 - по 31.07.2022 гг. </w:t>
            </w: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 095 000,00 руб. </w:t>
            </w:r>
            <w:r>
              <w:rPr>
                <w:bCs w:val="false"/>
                <w:szCs w:val="24"/>
              </w:rPr>
              <w:t>(один миллион девяносто пять тысяч) рублей</w:t>
            </w:r>
            <w:r>
              <w:rPr>
                <w:szCs w:val="24"/>
              </w:rPr>
              <w:t xml:space="preserve"> 00 копеек РФ, без учета НДС; НДС составляет </w:t>
            </w:r>
            <w:r>
              <w:rPr>
                <w:b/>
                <w:szCs w:val="24"/>
              </w:rPr>
              <w:t xml:space="preserve">219 000,00 руб. </w:t>
            </w:r>
            <w:r>
              <w:rPr>
                <w:szCs w:val="24"/>
              </w:rPr>
              <w:t xml:space="preserve">(двести девятнадцать тысяч) рублей 00 копеек РФ; </w:t>
            </w:r>
            <w:r>
              <w:rPr>
                <w:b/>
                <w:szCs w:val="24"/>
              </w:rPr>
              <w:t xml:space="preserve">1 314 000,00 руб. </w:t>
            </w:r>
            <w:r>
              <w:rPr>
                <w:szCs w:val="24"/>
              </w:rPr>
              <w:t>(один миллион триста четыр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firstLine="284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февра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rPr/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рта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ind w:left="33" w:right="175" w:firstLine="284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9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459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мар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2-25T14:48:00Z</dcterms:modified>
  <cp:revision>85</cp:revision>
  <dc:subject/>
  <dc:title>Извещение о проведении открытого конкурса</dc:title>
</cp:coreProperties>
</file>