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424940" cy="46990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657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Тенишевой, д. 33, г. Смоленск, Россия, 2140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812) 42-95-59, факс: +7 (4812) 42-95-1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smolensk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51.7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Смоленс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Тенишевой, д. 33, г. Смоленск, Россия, 2140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812) 42-95-59, факс: +7 (4812) 42-95-1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smolensk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о проведении запроса цен на право заключения Договора на выполнение строительно-монтажных работ по объекту: «Реконструкция ВЛ-10-0,4 кВ (4 очередь)» для нужд ПАО «МРСК Центра» (филиал «Курскэнерго»), (опубликовано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ПАО «Россети» </w:t>
      </w:r>
      <w:r>
        <w:rPr>
          <w:rStyle w:val="InternetLink"/>
          <w:sz w:val="24"/>
          <w:szCs w:val="24"/>
        </w:rPr>
        <w:t>b2b-mrsk.ru</w:t>
      </w:r>
      <w:r>
        <w:rPr>
          <w:sz w:val="24"/>
          <w:szCs w:val="24"/>
        </w:rPr>
        <w:t xml:space="preserve"> № 827233, от 15.05.2017 года, а так же на официальном сайте П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МРСК Центра», расположенное по адресу: РФ, 127018, г. Москва, 2-я Ямская ул., д. 4, (контактное лицо: </w:t>
      </w:r>
      <w:r>
        <w:rPr>
          <w:b/>
          <w:sz w:val="24"/>
          <w:szCs w:val="24"/>
        </w:rPr>
        <w:t>Горбылев Александр Владими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12) 55-72-02)</w:t>
      </w:r>
      <w:r>
        <w:rPr>
          <w:sz w:val="24"/>
          <w:szCs w:val="24"/>
        </w:rPr>
        <w:t xml:space="preserve">, на основании протокола от 22.05.2017 года № </w:t>
      </w:r>
      <w:hyperlink r:id="rId6">
        <w:r>
          <w:rPr>
            <w:rStyle w:val="InternetLink"/>
            <w:sz w:val="24"/>
            <w:szCs w:val="24"/>
          </w:rPr>
          <w:t>0091-КР-17</w:t>
        </w:r>
      </w:hyperlink>
      <w:r>
        <w:rPr>
          <w:sz w:val="24"/>
          <w:szCs w:val="24"/>
        </w:rPr>
        <w:t>/1 вносит изменения в извещение о проведении запроса цен на право заключения Договора на выполнение строительно-монтажных работ по объекту: «Реконструкция ВЛ-10-0,4 кВ (4 очередь)» для нужд ПАО «МРСК Центра» (филиал «Курскэнерго»)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Внести изменения в техническое задание - Приложение №1 к извещению, и изложить в редакции приложения №1 к данному уведомлен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Внести изменения в текст извещения и изложить в следующей редакции: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Дата и время окончания приема Заявок: </w:t>
      </w:r>
      <w:r>
        <w:rPr>
          <w:sz w:val="24"/>
          <w:szCs w:val="24"/>
        </w:rPr>
        <w:t>29.05.2017 12:00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 xml:space="preserve">пункт 10 Извещения о проведении запроса цен: </w:t>
      </w:r>
      <w:r>
        <w:rPr>
          <w:sz w:val="24"/>
          <w:szCs w:val="24"/>
        </w:rPr>
        <w:t>«</w:t>
      </w:r>
      <w:bookmarkStart w:id="2" w:name="_Ref440965584"/>
      <w:r>
        <w:rPr>
          <w:sz w:val="24"/>
          <w:szCs w:val="24"/>
        </w:rPr>
        <w:t>Срок выполнения работ: с 01.08.2017 г. по 29.12.2017 г.</w:t>
      </w:r>
      <w:bookmarkEnd w:id="2"/>
      <w:r>
        <w:rPr>
          <w:sz w:val="24"/>
          <w:szCs w:val="24"/>
        </w:rPr>
        <w:t>»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пункт 16 Извещения о проведении запроса цен: </w:t>
      </w:r>
      <w:r>
        <w:rPr>
          <w:sz w:val="24"/>
          <w:szCs w:val="24"/>
        </w:rPr>
        <w:t>«Дата и время окончания приема Заявок: 12 часов 00 минут 29 мая 2017 года, при этом…»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>Примечани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о проведении запроса цен на право заключения Договора на выполнение строительно-монтажных работ по объекту: «Реконструкция ВЛ-10-0,4 кВ (4 очередь)» для нужд ПАО «МРСК Центра» (филиал «Курскэнерго»)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i/>
          <w:sz w:val="24"/>
          <w:szCs w:val="24"/>
        </w:rPr>
        <w:t>изменён крайний срок окончания подачи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не затронутой настоящим уведомлением, Поставщики руководствуются извещением о проведении запроса цен на право заключения Договора на выполнение строительно-монтажных работ по объекту: «Реконструкция ВЛ-10-0,4 кВ (4 очередь)» для нужд ПАО «МРСК Центра» (филиал «Курскэнерго»), (опубликовано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ПАО «Россети» </w:t>
      </w:r>
      <w:r>
        <w:rPr>
          <w:rStyle w:val="InternetLink"/>
          <w:sz w:val="24"/>
          <w:szCs w:val="24"/>
        </w:rPr>
        <w:t>b2b-mrsk.ru</w:t>
      </w:r>
      <w:r>
        <w:rPr>
          <w:sz w:val="24"/>
          <w:szCs w:val="24"/>
        </w:rPr>
        <w:t xml:space="preserve"> № 827233, от 15.05.2017 года, а так же на официальном сайте П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  <w:gridCol w:w="2126"/>
      </w:tblGrid>
      <w:tr>
        <w:trPr>
          <w:trHeight w:val="86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закупочной комиссии –</w:t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ПАО «МРСК Центра» - «Курскэнерго»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евский А.Н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asuzd.mrsk-c.local/Pages/TZP/Display.aspx?id=6840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37:00Z</dcterms:created>
  <dc:creator>Гребёнкин</dc:creator>
  <dc:description/>
  <cp:keywords/>
  <dc:language>en-US</dc:language>
  <cp:lastModifiedBy>gorbylev.av</cp:lastModifiedBy>
  <cp:lastPrinted>2010-10-21T14:53:00Z</cp:lastPrinted>
  <dcterms:modified xsi:type="dcterms:W3CDTF">2017-05-22T07:26:00Z</dcterms:modified>
  <cp:revision>5</cp:revision>
  <dc:subject/>
  <dc:title> </dc:title>
</cp:coreProperties>
</file>