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бензина и дизельного топлива для нужд  Советского РЭС ПАО «МРСК Центра» (филиала «Кур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 Совет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01.01.2020 - 31.12.2020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грузочные реквизиты/базис поставки: по месту нахождения заправочной станции в п. Кшень (Допустимая удаленность АЗС от РЭС не более 9 км.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960 493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один миллион девятьсот шестьдесят тысяч четыреста девяносто три) рубля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392098 </w:t>
            </w:r>
            <w:r>
              <w:rPr>
                <w:sz w:val="24"/>
                <w:szCs w:val="24"/>
              </w:rPr>
              <w:t xml:space="preserve">(триста девяносто две тысячи девяносто восемь) рублей 60 копеек РФ; </w:t>
            </w:r>
            <w:r>
              <w:rPr>
                <w:b/>
                <w:color w:val="000000"/>
                <w:sz w:val="24"/>
                <w:szCs w:val="24"/>
              </w:rPr>
              <w:t>2 352 591</w:t>
            </w:r>
            <w:r>
              <w:rPr>
                <w:sz w:val="24"/>
                <w:szCs w:val="24"/>
              </w:rPr>
              <w:t xml:space="preserve"> (два миллиона триста пятьдесят две тысячи пятьсот девяносто один) рубль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05T06:23:00Z</dcterms:modified>
  <cp:revision>69</cp:revision>
  <dc:subject/>
  <dc:title>Извещение о проведении открытого конкурса</dc:title>
</cp:coreProperties>
</file>