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выполнение ПИР по модернизации АСДУ Лискинского РЭС (1 очередь)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12 недель с момента заключения Договора (</w:t>
      </w:r>
      <w:r>
        <w:rPr/>
        <w:t>в соответствии со сроками, указанными в Приложении №1 к документации по запросу предложений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и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 612 024,00</w:t>
      </w:r>
      <w:r>
        <w:rPr/>
        <w:t xml:space="preserve"> (Два миллиона шестьсот двенадцать тысяч двадцать четыре) рубля 00 копеек РФ, без учета НДС; НДС составляет </w:t>
      </w:r>
      <w:r>
        <w:rPr>
          <w:b/>
        </w:rPr>
        <w:t>470 164,32</w:t>
      </w:r>
      <w:r>
        <w:rPr/>
        <w:t xml:space="preserve"> (Четыреста семьдесят тысяч сто шестьдесят четыре) рубля 32 копейки РФ; </w:t>
      </w:r>
      <w:r>
        <w:rPr>
          <w:b/>
        </w:rPr>
        <w:t>3 082 188,32</w:t>
      </w:r>
      <w:r>
        <w:rPr/>
        <w:t xml:space="preserve"> (Три миллиона восемьдесят две тысячи сто восемьдесят восемь) рублей 32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4-03T11:38:00Z</dcterms:modified>
  <cp:revision>40</cp:revision>
  <dc:subject/>
  <dc:title>Уведомление о проведении открытого запроса предложений</dc:title>
</cp:coreProperties>
</file>