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дистиляторов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-ти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 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</w:t>
      </w:r>
      <w:r>
        <w:rPr>
          <w:b/>
        </w:rPr>
        <w:t>7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 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0 07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тысяч семьдесят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 413,3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надцать тысяч четыреста тринадцать</w:t>
      </w:r>
      <w:r>
        <w:rPr/>
        <w:t>) рублей 32 коп. РФ;</w:t>
      </w:r>
      <w:r>
        <w:rPr>
          <w:b/>
        </w:rPr>
        <w:t xml:space="preserve"> </w:t>
      </w:r>
      <w:r>
        <w:rPr>
          <w:b/>
          <w:lang w:val="ru-RU"/>
        </w:rPr>
        <w:t>94 487,3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четыре тысячи четыреста восемьдесят семь</w:t>
      </w:r>
      <w:r>
        <w:rPr/>
        <w:t>) рублей 3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 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3-11T06:23:00Z</dcterms:modified>
  <cp:revision>590</cp:revision>
  <dc:subject/>
  <dc:title>Уведомление о проведении открытого запроса предложений</dc:title>
</cp:coreProperties>
</file>