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305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2003718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2235690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2107397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05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2003718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2235690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2107397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58750</wp:posOffset>
                </wp:positionV>
                <wp:extent cx="2947670" cy="1226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2"/>
                            </w:tblGrid>
                            <w:tr>
                              <w:trPr/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вый заместитель директора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ный инженер филиала ПА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МРСК Центра» - «Воронеж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тонов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96.6pt;mso-wrap-distance-left:9pt;mso-wrap-distance-right:0pt;mso-wrap-distance-top:0pt;mso-wrap-distance-bottom:0pt;margin-top:-12.5pt;mso-position-vertical-relative:text;margin-left:29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2"/>
                      </w:tblGrid>
                      <w:tr>
                        <w:trPr/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вый заместитель директора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ный инженер филиала ПА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МРСК Центра» - «Воронеж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нтонов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»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ограничителей перенапряжения 35-110 кВ.  Лот № </w:t>
      </w:r>
      <w:r>
        <w:rPr>
          <w:b/>
          <w:sz w:val="26"/>
          <w:szCs w:val="26"/>
          <w:u w:val="single"/>
        </w:rPr>
        <w:t>305В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b/>
          <w:sz w:val="26"/>
          <w:szCs w:val="26"/>
        </w:rPr>
        <w:t>(</w:t>
      </w:r>
      <w:r>
        <w:rPr>
          <w:sz w:val="26"/>
          <w:szCs w:val="26"/>
        </w:rPr>
        <w:t>ОПН-П-35/40,5/10/550 III УХЛ1,</w:t>
      </w:r>
      <w:r>
        <w:rPr/>
        <w:t xml:space="preserve"> </w:t>
      </w:r>
      <w:r>
        <w:rPr>
          <w:sz w:val="26"/>
          <w:szCs w:val="26"/>
        </w:rPr>
        <w:t>ОПН-П-35/40,5/10/2/III УХЛ1,</w:t>
      </w: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>ОПН-П1-35/40,5/10/3 УХЛ1</w:t>
      </w:r>
      <w:r>
        <w:rPr>
          <w:b/>
          <w:sz w:val="26"/>
          <w:szCs w:val="26"/>
        </w:rPr>
        <w:t>)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 xml:space="preserve">ПАО «МРСК Центра» (Покупатель) производит закупку метизов на основании плана закупок на 2019 год. 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закупочной процедуры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Поставщик обеспечивает поставку метизов</w:t>
      </w:r>
      <w:r>
        <w:rPr/>
        <w:t xml:space="preserve"> на склад получателя – филиала ПАО «МРСК Центра» - «Воронежэнерго» в сроки установленные данным ТЗ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915"/>
        <w:gridCol w:w="4536"/>
        <w:gridCol w:w="1985"/>
      </w:tblGrid>
      <w:tr>
        <w:trPr>
          <w:trHeight w:val="37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иа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транспор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ка поста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оставки *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оронежэнерго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/ж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026, г. Воронеж,  ул. 9 Января, 2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</w:tbl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spacing w:lineRule="auto" w:line="276"/>
        <w:ind w:left="720" w:hanging="11"/>
        <w:rPr>
          <w:sz w:val="26"/>
          <w:szCs w:val="26"/>
        </w:rPr>
      </w:pPr>
      <w:r>
        <w:rPr>
          <w:color w:val="000000"/>
          <w:sz w:val="24"/>
          <w:szCs w:val="24"/>
        </w:rPr>
        <w:t>Технические данные продукции должны быть не хуже значений, приведенных в таблице:</w:t>
      </w:r>
    </w:p>
    <w:p>
      <w:pPr>
        <w:pStyle w:val="Style11"/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5954"/>
        <w:gridCol w:w="1672"/>
      </w:tblGrid>
      <w:tr>
        <w:trPr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ие требования и характеристики</w:t>
            </w:r>
          </w:p>
        </w:tc>
      </w:tr>
      <w:tr>
        <w:trPr>
          <w:cantSplit w:val="true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-П-35/40,5/10/550/III УХЛ1-О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шт</w:t>
            </w:r>
          </w:p>
        </w:tc>
      </w:tr>
      <w:tr>
        <w:trPr>
          <w:trHeight w:val="270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 напряжения сет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кВ</w:t>
            </w:r>
          </w:p>
        </w:tc>
      </w:tr>
      <w:tr>
        <w:trPr>
          <w:trHeight w:val="330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большее длительно допустимое рабочее напряжение (U</w:t>
            </w:r>
            <w:r>
              <w:rPr>
                <w:sz w:val="26"/>
                <w:szCs w:val="26"/>
                <w:vertAlign w:val="subscript"/>
              </w:rPr>
              <w:t>нд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40,5 кВ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к пропускной  способности  длительностью 2000мкс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 А</w:t>
            </w:r>
          </w:p>
        </w:tc>
      </w:tr>
      <w:tr>
        <w:trPr>
          <w:trHeight w:val="140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ый разрядный ток 8/20 мкс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10 кА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 внешней изоляци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ристое покрытие из кремнеорганической резины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УХЛ1</w:t>
            </w:r>
          </w:p>
        </w:tc>
      </w:tr>
      <w:tr>
        <w:trPr>
          <w:cantSplit w:val="true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-П-35/40,5/10/2/III УХЛ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шт.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сс напряжения сет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кВ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большее длительно допустимое рабочее напряжение (Uнд)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40,5 кВ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Класс пропускной способности ограничителя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ый разрядный ток 8/20 мкс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0 кА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 внешней изоляци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ристое покрытие из полимера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матическое исполнение и категория размещен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Л1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-П1-35/40,5/10/3 УХЛ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</w:t>
            </w:r>
          </w:p>
        </w:tc>
      </w:tr>
      <w:tr>
        <w:trPr>
          <w:trHeight w:val="90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1134" w:leader="none"/>
              </w:tabs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</w:rPr>
              <w:t>Исполнение по установк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1134" w:leader="none"/>
              </w:tabs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</w:rPr>
              <w:t>Класс напряжения сети, к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140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длительно допустимое рабочее</w:t>
            </w:r>
          </w:p>
          <w:p>
            <w:pPr>
              <w:pStyle w:val="Default"/>
              <w:tabs>
                <w:tab w:val="clear" w:pos="709"/>
                <w:tab w:val="left" w:pos="1134" w:leader="none"/>
              </w:tabs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</w:rPr>
              <w:t>напряжение, к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>
          <w:trHeight w:val="135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1134" w:leader="none"/>
              </w:tabs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</w:rPr>
              <w:t>Номинальный разрядный ток, 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1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1134" w:leader="none"/>
              </w:tabs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</w:rPr>
              <w:t>Класс пропускной способности ограничите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65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1134" w:leader="none"/>
              </w:tabs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</w:rPr>
              <w:t>Климатическое исполнение по ГОСТ 15150-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УХЛ</w:t>
            </w:r>
          </w:p>
        </w:tc>
      </w:tr>
      <w:tr>
        <w:trPr>
          <w:trHeight w:val="120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размещения по ГОСТ 15150-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ебования к конструкции ОПН: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граничители должны быть герметичными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граничители должны быть взрывобезопасными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нструкция ограничителя должна быть стойкой к проникновению влаги и другим воздействиям окружающей среды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граничители должны иметь контактные зажимы для присоединения к токоведущим частям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лимерная изоляция ограничителей должна быть трекинг-эрозионно-стойкой в соответствии с ГОСТ Р  52725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жаробезопасность ограничителей должна соответствовать ГОСТ 12.2.007.3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993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bCs/>
          <w:sz w:val="26"/>
          <w:szCs w:val="26"/>
        </w:rPr>
        <w:t xml:space="preserve">при наружной установке ОПН должны выдерживать скорость ветра: не менее 40 м/с (при отсутствии гололеда); не менее 15 м/с при толщине стенки льда до 20 мм. </w:t>
      </w:r>
    </w:p>
    <w:p>
      <w:pPr>
        <w:pStyle w:val="ListParagraph"/>
        <w:tabs>
          <w:tab w:val="clear" w:pos="709"/>
          <w:tab w:val="left" w:pos="993" w:leader="none"/>
          <w:tab w:val="left" w:pos="1276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5.1.  К поставке допускается оборудование, отвечающее следующим требованиям:</w:t>
      </w:r>
    </w:p>
    <w:p>
      <w:pPr>
        <w:pStyle w:val="Style11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продукция должна быть новой, ранее не использованной;</w:t>
      </w:r>
    </w:p>
    <w:p>
      <w:pPr>
        <w:pStyle w:val="Style11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- 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 (с изменениями от 3 января 2001 г., 21 августа 2002 г.);</w:t>
      </w:r>
    </w:p>
    <w:p>
      <w:pPr>
        <w:pStyle w:val="Style11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- в случае комплектации варисторами не собственного производства необходимо наличие письма от производителя варисторов, подтверждающее поставки варисторов производителю ОПН. Марка варисторов, используемых в ОПН должна совпадать с маркой варисторов, указанной в протоколах испытаний в соответствие с ГОСТ Р 52725 – 2007;</w:t>
      </w:r>
    </w:p>
    <w:p>
      <w:pPr>
        <w:pStyle w:val="Style11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- 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- поставляемое электротехническое оборудование отечественного и зарубежного производства должно быть аттестовано ПАО «Россети». Для неаттестованного оборудования необходимо положительное заключение Комиссии ПАО «МРСК Центра» по допуску оборудования, материалов и систем.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Участник закупочных процедур на право заключения договора на поставку ограничителей перенапряжения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Ограничители перенапряжен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1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Р 52725 – 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11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9920-89 «Электроустановки переменного тока на напряжение от 3 ДО 750 кВ. Длина пути утечки внешней изоляции»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 xml:space="preserve">Упаковка, маркировка, транспортирование, условия и сроки хранения ограничителей перенапряжения должны соответствовать требованиям, указанным в технических условиях изготовителя,  ГОСТ 23216, </w:t>
      </w:r>
      <w:r>
        <w:rPr>
          <w:color w:val="000000"/>
          <w:sz w:val="26"/>
          <w:szCs w:val="26"/>
        </w:rPr>
        <w:t>ГОСТ 14192 – 96, ГОСТ 52725-2007</w:t>
      </w:r>
      <w:r>
        <w:rPr>
          <w:sz w:val="26"/>
          <w:szCs w:val="26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Правила приемки ограничителей перенапряжения должны соответствовать требованиям ГОСТ</w:t>
      </w:r>
      <w:r>
        <w:rPr>
          <w:color w:val="000000"/>
          <w:sz w:val="26"/>
          <w:szCs w:val="26"/>
        </w:rPr>
        <w:t xml:space="preserve"> 52725-2007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Способ укладки и транспортировки ограничителей перенапряжения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Упаковка ограничителей перенапряжения должна производиться в соответствии с требованиями нормативно-технической документации на конкретные типы издел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Ограничители перенапряжения и их части (при транспортировании ОПН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  <w:t>5.3 Каждая партия ограничителей перенапряжения должна подвергаться приемо-сдаточным испытаниям в соответствие с ГОСТ Р 52725-200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 w:val="26"/>
          <w:szCs w:val="26"/>
        </w:rPr>
        <w:t xml:space="preserve">5.4 в комплект поставки ограничителя перенапряжений должно входить: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граничители перенапряжений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 с результатами приемосдаточных испытаний (на каждый ОПН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по монтажу и эксплуатации (на группу поставляемых однотипных аппаратов).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Комплект поставляемой технической и эксплуатационной документации должен обеспечивать возможность монтажа, правильной и безопасной эксплуатации поставляемого оборудования, быть подготовлен в соответствии с требованиями ГОСТ 27300-87, ГОСТ 2.601, выполнен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5.5 Срок изготовления ограничителей перенапряжения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Гарантия на поставляемые ограничители перенапряжения должна распространяться не менее чем на 60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ограничителя перенапряжени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Ограничители перенапряжен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Маркировка ограничителей перенапряжения должна соответствовать требованиям ГОСТ Р 52725-2007. Маркировка ограничителей перенапряжения, содержание и способ нанесения ее указывается в стандартах или технических условиях на ОПН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Маркировка ограничителей перенапряжения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Маркировка ОПН должна быть разборчивой и прочной, качество маркировки должно сохраняться при эксплуатации, транспортировании и хранении ограничителей перенапряжения в режимах и условиях, установленных ГОСТ 2213-79 (2003) и стандартами или техническими условиями на ограничители перенапряжения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Ограничители перенапряжения должны иметь маркировку, содержащую следующие данные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товарный знак предприятия-изготовителя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ное обозначение ограничителя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орядковый номер по системе нумерации предприятия-изготовителя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номинальная частота в герцах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масса (кг)  (для ОПН массой 10 кг и более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  <w:tab w:val="left" w:pos="1560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год выпуска ограничителя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/>
      </w:pPr>
      <w:r>
        <w:rPr>
          <w:sz w:val="26"/>
          <w:szCs w:val="26"/>
        </w:rPr>
        <w:t xml:space="preserve">По всем видам ограничителей перенапряже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ограничителей перенапряжения. 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Каждая партия ограничителей перенапряжени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Начальник СПС УВС                                                                              Коробов Н.А.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spacing w:before="280" w:after="280"/>
        <w:ind w:left="142" w:firstLine="106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216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47:00Z</dcterms:created>
  <dc:creator>Ерёмин</dc:creator>
  <dc:description/>
  <cp:keywords/>
  <dc:language>en-US</dc:language>
  <cp:lastModifiedBy>Пеленицын Артем Олегович</cp:lastModifiedBy>
  <cp:lastPrinted>2018-10-25T10:47:00Z</cp:lastPrinted>
  <dcterms:modified xsi:type="dcterms:W3CDTF">2018-10-25T07:51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