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верь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планово-предупредительному ремонту систем автоматической пожарной сигнализации для нужд ПАО «Россети Центр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Коренько Ирина Вадимовна, контактные телефоны –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и планово-предупредительному ремонту систем автоматической пожарной сигнализации для нужд ПАО «Россети Центр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900 000</w:t>
            </w:r>
            <w:r>
              <w:rPr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80 000</w:t>
            </w:r>
            <w:r>
              <w:rPr>
                <w:szCs w:val="24"/>
              </w:rPr>
              <w:t xml:space="preserve"> (Сто восемьдесят тысяч) рублей 00 копеек РФ; </w:t>
            </w:r>
            <w:r>
              <w:rPr>
                <w:b/>
                <w:szCs w:val="24"/>
              </w:rPr>
              <w:t>1 080 000</w:t>
            </w:r>
            <w:r>
              <w:rPr>
                <w:szCs w:val="24"/>
              </w:rPr>
              <w:t xml:space="preserve"> (Один миллион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>заместитель генерального директора-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М.В. Шит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2-02-10T08:08:00Z</dcterms:modified>
  <cp:revision>19</cp:revision>
  <dc:subject/>
  <dc:title>Извещение о проведении открытого конкурса</dc:title>
</cp:coreProperties>
</file>