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поставку</w:t>
      </w:r>
      <w:r>
        <w:rPr/>
        <w:t xml:space="preserve"> </w:t>
      </w:r>
      <w:r>
        <w:rPr>
          <w:iCs/>
        </w:rPr>
        <w:t>оборудования ТМ и КС на ПС 110 кВ Шортюг и ПС 35 кВ Андревское, Боговарово, Владычное, Воронье, Георгиевское, Головино, Горбачево, Горьковская, Забегаево, Ильинское, Калининская, Клеванцово, Конево, Куземино, Ледегск, Луптюг, Островское, Панкратово, Петровское, Попадьино, Починок, Раслово, Рудино, Сандогора, Стоянково, Судай, Татарское, Филино, Центральная, Черменино (программа развития АСТУ)</w:t>
      </w:r>
      <w:r>
        <w:rPr/>
        <w:t xml:space="preserve"> для нужд ПАО «МРСК Центра» (филиала «Костромаэнерго», расположенного по адресу: РФ, 156961, г. Кострома, проспект Мира, 53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bookmarkEnd w:id="1"/>
      <w:r>
        <w:rPr>
          <w:lang w:val="ru-RU"/>
        </w:rPr>
        <w:t>:</w:t>
      </w:r>
    </w:p>
    <w:p>
      <w:pPr>
        <w:pStyle w:val="Style23"/>
        <w:keepNext w:val="tru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2"/>
        </w:rPr>
        <w:t>Центральный склад филиала ПАО «МРСК Центра» - «Костромаэнерго»: РФ, 156013, г. Кострома, ул. Катушечная, д. 157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szCs w:val="22"/>
        </w:rPr>
        <w:t>в течение 6 недель с момента заключения договора</w:t>
      </w:r>
      <w:r>
        <w:rPr>
          <w:szCs w:val="22"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по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highlight w:val="green"/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bCs/>
        </w:rPr>
        <w:t>19</w:t>
      </w:r>
      <w:r>
        <w:rPr>
          <w:b/>
        </w:rPr>
        <w:t> 565 898</w:t>
      </w:r>
      <w:r>
        <w:rPr/>
        <w:t xml:space="preserve"> (Девятнадцать миллионов пятьсот шестьдесят пять тысяч восемьсот девяносто восемь) рублей 00 копеек РФ, без учета НДС; НДС составляет </w:t>
      </w:r>
      <w:r>
        <w:rPr>
          <w:b/>
        </w:rPr>
        <w:t>3 521 861</w:t>
      </w:r>
      <w:r>
        <w:rPr/>
        <w:t xml:space="preserve"> (Три миллиона пятьсот двадцать одна тысяча восемьсот шестьдесят один) рубль 64 копейки РФ; </w:t>
      </w:r>
      <w:r>
        <w:rPr>
          <w:b/>
        </w:rPr>
        <w:t>23 087 759</w:t>
      </w:r>
      <w:r>
        <w:rPr/>
        <w:t xml:space="preserve"> (Двадцать три миллиона восемьдесят семь тысяч семьсот пятьдесят девять) рублей 64 копейки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8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- директор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mailto: 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8-06-15T09:00:00Z</dcterms:modified>
  <cp:revision>42</cp:revision>
  <dc:subject/>
  <dc:title>Уведомление о проведении открытого запроса предложений</dc:title>
</cp:coreProperties>
</file>