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03162200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01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0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03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04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05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06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07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08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09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10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11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12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13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14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15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16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17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18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19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20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21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22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23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24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25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26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27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28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03162229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03162230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03162231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1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103162200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103162201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103162202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103162203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103162204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условия оплаты и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103162205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103162206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103162207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903"/>
        <w:gridCol w:w="2911"/>
        <w:gridCol w:w="3140"/>
        <w:gridCol w:w="556"/>
        <w:gridCol w:w="1269"/>
        <w:gridCol w:w="1221"/>
        <w:gridCol w:w="1015"/>
        <w:gridCol w:w="1190"/>
        <w:gridCol w:w="1219"/>
      </w:tblGrid>
      <w:tr>
        <w:trPr>
          <w:trHeight w:val="178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6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103162208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103162209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103162210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103162211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 w:val="22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 w:val="22"/>
                <w:szCs w:val="22"/>
              </w:rPr>
              <w:t>(для юридического лица)</w:t>
            </w:r>
            <w:r>
              <w:rPr>
                <w:sz w:val="22"/>
                <w:szCs w:val="22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 w:val="22"/>
                <w:szCs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103162212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103162213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103162214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роки 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103162215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103162216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103162217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498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03162218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103162219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103162220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103162221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указывается предмет закупки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103162222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103162223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103162224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103162225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103162226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103162227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103162228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103162229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103162230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103162231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Алисов Максим Александрович</cp:lastModifiedBy>
  <cp:lastPrinted>2021-06-17T11:41:00Z</cp:lastPrinted>
  <dcterms:modified xsi:type="dcterms:W3CDTF">2022-05-11T08:49:00Z</dcterms:modified>
  <cp:revision>31</cp:revision>
  <dc:subject/>
  <dc:title>закупочная документация</dc:title>
</cp:coreProperties>
</file>