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 -  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ный инженер филиала</w:t>
      </w:r>
    </w:p>
    <w:p>
      <w:pPr>
        <w:pStyle w:val="Normal"/>
        <w:spacing w:lineRule="auto" w:line="480"/>
        <w:ind w:right="-1" w:firstLine="851"/>
        <w:jc w:val="right"/>
        <w:rPr/>
      </w:pPr>
      <w:r>
        <w:rPr>
          <w:sz w:val="24"/>
          <w:szCs w:val="24"/>
        </w:rPr>
        <w:t>ПАО «Россети Центр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4"/>
          <w:szCs w:val="24"/>
        </w:rPr>
        <w:tab/>
        <w:t>_________________</w:t>
      </w:r>
      <w:r>
        <w:rPr>
          <w:sz w:val="24"/>
          <w:szCs w:val="24"/>
          <w:u w:val="single"/>
        </w:rPr>
        <w:t xml:space="preserve">И.В. Колубанов </w:t>
      </w:r>
    </w:p>
    <w:p>
      <w:pPr>
        <w:pStyle w:val="Normal"/>
        <w:spacing w:lineRule="auto" w:line="276"/>
        <w:ind w:right="-1" w:firstLine="851"/>
        <w:jc w:val="right"/>
        <w:rPr>
          <w:cap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 10 »    января       2022 г. </w:t>
      </w:r>
    </w:p>
    <w:p>
      <w:pPr>
        <w:pStyle w:val="Normal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6"/>
          <w:szCs w:val="26"/>
        </w:rPr>
        <w:t>на поставку оснастки для обеспечения собственного производства траверс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8"/>
        <w:rPr/>
      </w:pPr>
      <w:r>
        <w:rPr>
          <w:sz w:val="24"/>
          <w:szCs w:val="24"/>
        </w:rPr>
        <w:t>ПАО «Россети Центр» (Покупатель) проводит закупку оснастки для обеспечения собственного производства траверс.</w:t>
      </w:r>
    </w:p>
    <w:p>
      <w:pPr>
        <w:pStyle w:val="Style14"/>
        <w:tabs>
          <w:tab w:val="clear" w:pos="709"/>
          <w:tab w:val="left" w:pos="142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инвестиционной программы ПАО «Россети Центр» на 2022 год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708"/>
        <w:rPr/>
      </w:pPr>
      <w:r>
        <w:rPr>
          <w:sz w:val="24"/>
          <w:szCs w:val="24"/>
        </w:rPr>
        <w:t>Поставщик обеспечивает поставку оборудования на склад получателя – филиала ПАО «Россети</w:t>
      </w:r>
      <w:r>
        <w:rPr/>
        <w:t xml:space="preserve"> Центр» - «Орелэнерго» в объемах и сроки установленные в ТЗ:</w:t>
      </w:r>
    </w:p>
    <w:tbl>
      <w:tblPr>
        <w:tblW w:w="10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550"/>
        <w:gridCol w:w="5812"/>
        <w:gridCol w:w="1536"/>
      </w:tblGrid>
      <w:tr>
        <w:trPr>
          <w:trHeight w:val="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ранспор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оставки *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энер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 филиала ПАО «Россети Центр» - «Орелэнерго»,  г. Ливны, ул. Энергетиков, д. 1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* календарных дней с момента заключения договор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дукция должны соответствовать параметрам, приведенным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64"/>
        <w:gridCol w:w="849"/>
        <w:gridCol w:w="13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сс - ножницы комбинированные НГ5223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вигатель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тип                                                                                    АИР100L2УЗ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.мощность, кВт (не менее)                                                  5,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частота вращения, мин-1  (не менее)                                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усилие пресса, кН (тс) (не менее):               630 (6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от оси ползуна пресса до</w:t>
              <w:br/>
              <w:t>станины, не менее, мм:                                                         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большие размеры обрабатываемого проката, при σв 500 МПа, мм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 толщина и ширина полосы (не менее)                             18х19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диаметр круга (не менее)                                                   5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3 резка под углом 45                                                             125х125х1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швеллер (не менее)                                                            5У-18У; 5П-18аП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двутавр (не менее)                                                             10-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иваемое отверстие, мм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диаметр (не менее)                                                             3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толщина материала (не менее)                                         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большие размеры пробиваемых пазов прямоугольной формы, мм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толщина (не менее)                                                            1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ширина (не менее)                                                              6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длина (не менее)                                                                 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лина заготовки при резе по заднему упору, мм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минимальная/максимальная                                             70/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ходов ползуна, мин-1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одиночных, не более                                                         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 (не менее):                                 1800х1700х18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 (не менее):                                                            22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11х21 мм. (овальный) к станку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13х23 мм. (овальный) к станку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17х27 мм. (овальный) к станку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21х31 мм. (овальный) к станку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11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12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13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17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21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22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25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26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30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31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нсон-матрица 32мм пресс-ножниц НГ5223, НГ5222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точнопильный полуавтоматический станок BMSY 560 C (двухколонный, 4,0 кВт, 2115кг)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Двигатель</w:t>
              <w:br/>
              <w:t xml:space="preserve">Тип двигателя: электрический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(220 В) </w:t>
              <w:br/>
              <w:t xml:space="preserve">Мощность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                                                4 кВт</w:t>
              <w:br/>
              <w:t xml:space="preserve">Двигатель СОЖ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                                       0,12 кВт</w:t>
              <w:br/>
              <w:t xml:space="preserve">Гидронасос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                                              1,1 кВ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бочие характеристики</w:t>
              <w:br/>
              <w:t xml:space="preserve">Назначение:                                                                      по металлу </w:t>
              <w:br/>
              <w:t xml:space="preserve">Управление:                                                                      полуавтоматический </w:t>
              <w:br/>
              <w:t xml:space="preserve">Тип станка:                                                                        двухколонный </w:t>
              <w:br/>
              <w:t xml:space="preserve">Размер полотна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                                6000×41×1,3 мм</w:t>
              <w:br/>
              <w:t xml:space="preserve">Скорость движения ленты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              20-100 м/мин</w:t>
              <w:br/>
              <w:t xml:space="preserve">Угол распила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                                                45/90 °</w:t>
              <w:br/>
              <w:t xml:space="preserve">Макс. сечение круглого профиля (90°)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      560 мм</w:t>
              <w:br/>
              <w:t xml:space="preserve">Макс. сечение прямоугольного профиля (90°)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750×560 мм</w:t>
              <w:br/>
              <w:t xml:space="preserve">Макс. сечение квадратного профиля (90°)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560×560 мм</w:t>
              <w:br/>
              <w:t xml:space="preserve">Макс. сечение круглого профиля (45°)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     410 мм</w:t>
              <w:br/>
              <w:t xml:space="preserve">Макс. сечение прямоугольного профиля (45°) 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410×560 мм</w:t>
              <w:br/>
              <w:t xml:space="preserve">Макс. сечение квадратного профиля (45°)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410×410 мм</w:t>
              <w:br/>
              <w:t xml:space="preserve">Привод: гидромеханический </w:t>
              <w:br/>
              <w:t xml:space="preserve">Рабочая высота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                                           590 м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Габариты</w:t>
              <w:br/>
              <w:t xml:space="preserve">Размер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>:                                                            3400×1000×2050 м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сс электрогидравлический 100 тонн OMA666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ие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                                       100 т</w:t>
            </w:r>
          </w:p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ание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                                      380В</w:t>
            </w:r>
          </w:p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                                  1,5 кВт</w:t>
            </w:r>
          </w:p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 штока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                                  32 см</w:t>
            </w:r>
          </w:p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стола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                            103 см</w:t>
            </w:r>
          </w:p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тола до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                        100 см</w:t>
            </w:r>
          </w:p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                                      160 см</w:t>
            </w:r>
          </w:p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Высота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                                        228 с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ы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                                    170 / 80 / 235 см</w:t>
            </w:r>
          </w:p>
          <w:p>
            <w:pPr>
              <w:pStyle w:val="Style14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Масса </w:t>
            </w:r>
            <w:r>
              <w:rPr>
                <w:color w:val="000000"/>
                <w:sz w:val="24"/>
                <w:szCs w:val="24"/>
              </w:rPr>
              <w:t>(не менее)</w:t>
            </w:r>
            <w:r>
              <w:rPr>
                <w:sz w:val="24"/>
                <w:szCs w:val="24"/>
              </w:rPr>
              <w:t xml:space="preserve">                                                                      949 к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1. К поставке допускается продукция, отвечающая следующим требованиям: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2. Продукция должна соответствовать требованиям стандартов МЭК и ГОСТ: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3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</w:t>
      </w:r>
      <w:r>
        <w:rPr>
          <w:color w:val="000000"/>
          <w:sz w:val="24"/>
          <w:szCs w:val="24"/>
        </w:rPr>
        <w:t>ГОСТ 14192–96 «</w:t>
      </w:r>
      <w:r>
        <w:rPr>
          <w:sz w:val="24"/>
          <w:szCs w:val="24"/>
        </w:rPr>
        <w:t>Маркировка грузов»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 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4. Каждая партия продукции должна подвергаться приемо-сдаточным испытаниям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5. Срок изготовления продукции должен быть не более полугода от момента поставк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6. В комплект поставки продукции должно входить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 Пресс - ножницы комбинированные, согласно комплекта поставк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sz w:val="24"/>
          <w:szCs w:val="24"/>
        </w:rPr>
        <w:t>- Ленточнопильный полуавтоматический станок, согласно комплекта поставк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sz w:val="24"/>
          <w:szCs w:val="24"/>
        </w:rPr>
        <w:t>- Пресс электрогидравлический 100 тонн, согласно комплекта поставк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sz w:val="24"/>
          <w:szCs w:val="24"/>
        </w:rPr>
        <w:t>-  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продукции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а быть указана в конструкторской документации.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ой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Р 2.601-2019 «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й продукции. </w:t>
      </w:r>
    </w:p>
    <w:p>
      <w:pPr>
        <w:pStyle w:val="Style14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оставляемая продукция должна пройти входной контроль, осуществляемый представителями филиала ПАО «Россети Центр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                                             </w:t>
        <w:tab/>
        <w:t xml:space="preserve">                             М.А. Юру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Style11">
    <w:name w:val="Абзац списка Знак"/>
    <w:qFormat/>
    <w:rPr/>
  </w:style>
  <w:style w:type="character" w:styleId="Grey">
    <w:name w:val="gre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07:00Z</dcterms:created>
  <dc:creator>Ерёмин</dc:creator>
  <dc:description/>
  <dc:language>en-US</dc:language>
  <cp:lastModifiedBy>Калинин Максим Вячеславович</cp:lastModifiedBy>
  <cp:lastPrinted>2022-01-24T16:30:00Z</cp:lastPrinted>
  <dcterms:modified xsi:type="dcterms:W3CDTF">2022-01-24T13:3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