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 ____________ 20____ г.</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
      <w:bookmarkStart w:id="0" w:name="_GoBack"/>
      <w:bookmarkStart w:id="1" w:name="_GoBack"/>
      <w:bookmarkEnd w:id="1"/>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82948275"/>
    </w:sdtPr>
    <w:sdtContent>
      <w:p>
        <w:pPr>
          <w:pStyle w:val="Header"/>
          <w:jc w:val="center"/>
          <w:rPr/>
        </w:pPr>
        <w:r>
          <w:rPr/>
          <w:fldChar w:fldCharType="begin"/>
        </w:r>
        <w:r>
          <w:rPr/>
          <w:instrText xml:space="preserve"> PAGE </w:instrText>
        </w:r>
        <w:r>
          <w:rPr/>
          <w:fldChar w:fldCharType="separate"/>
        </w:r>
        <w:r>
          <w:rPr/>
          <w:t>60</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98486268"/>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9576790"/>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57984578"/>
    </w:sdtPr>
    <w:sdtContent>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29499759"/>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42918870"/>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67583537"/>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37864549"/>
    </w:sdtPr>
    <w:sdtContent>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0ED571-9809-4ADC-AABB-E808BAF705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67</Pages>
  <Words>24656</Words>
  <Characters>140543</Characters>
  <CharactersWithSpaces>164870</CharactersWithSpaces>
  <Paragraphs>3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8-28T07: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