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9710</wp:posOffset>
                </wp:positionV>
                <wp:extent cx="34925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0"/>
                            </w:tblGrid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 –                     главный инженер фил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. А. Ант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» _________________ 2018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.65pt;mso-wrap-distance-left:9pt;mso-wrap-distance-right:0pt;mso-wrap-distance-top:0pt;mso-wrap-distance-bottom:0pt;margin-top:17.3pt;mso-position-vertical-relative:page;margin-left:22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0"/>
                      </w:tblGrid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–                     главный инженер фил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. А. Ант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 2018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ровода и кабеля специального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4К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420" w:hanging="42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325" w:leader="none"/>
        </w:tabs>
        <w:ind w:right="-156" w:hanging="93"/>
        <w:rPr/>
      </w:pPr>
      <w:r>
        <w:rPr>
          <w:sz w:val="26"/>
          <w:szCs w:val="26"/>
        </w:rPr>
        <w:t xml:space="preserve">Технические требования и характеристики материала должны соответствовать параметрам и быть не ниже значений приведенных в Таблице:                                                                                     </w:t>
      </w:r>
    </w:p>
    <w:p>
      <w:pPr>
        <w:pStyle w:val="Style10"/>
        <w:tabs>
          <w:tab w:val="left" w:pos="709" w:leader="none"/>
          <w:tab w:val="left" w:pos="1134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Таблица №1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99"/>
        <w:gridCol w:w="2977"/>
        <w:gridCol w:w="1417"/>
        <w:gridCol w:w="1560"/>
      </w:tblGrid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 (полное указание типа, марки, размеров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</w:tr>
      <w:tr>
        <w:trPr>
          <w:trHeight w:val="40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радиочастотный РК 50-9-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ое сопротивление, Ом  50±2 Минимальная рабочая температура, °С  -40 Максимальная рабочая температура, °С  +85 Коэффициент затухания, не более, дБ/м, на частоте 0.2 ГГц  0.12 Коэффициент затухания, не более, дБ/м, на частоте 3 ГГц  0.75 Наружный диаметр кабеля, мм  12.0±0.4 ГОСТ \ ТУ  ГОСТ 11326.20-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>
          <w:trHeight w:val="3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оаксиальный RG-58 C/U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ое сопротивление 50±2 Ом</w:t>
              <w:br/>
              <w:t xml:space="preserve"> Материал проводника - медь</w:t>
              <w:br/>
              <w:t xml:space="preserve"> Материал диэлектрика - полиэтилен</w:t>
              <w:br/>
              <w:t xml:space="preserve"> Внешний диаметр оболочки - 4.95 мм</w:t>
              <w:br/>
              <w:t xml:space="preserve"> Материал оболочки - поливинилхлорид</w:t>
              <w:br/>
              <w:t xml:space="preserve"> Материал оплетки - луженая мед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оаксиальный RG-2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волновое сопротивление 50 Ом.      Материал проводника - медь</w:t>
              <w:br/>
              <w:t>Диаметр кабеля d=10.3мм.</w:t>
              <w:br/>
              <w:t xml:space="preserve">Материал оболочки ПВХ </w:t>
              <w:br/>
              <w:t xml:space="preserve"> Цвет оболочки черный</w:t>
              <w:br/>
              <w:t xml:space="preserve"> Бухта 1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связи ПРПМ 2х0,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с однопроволочными токопроводящими медными жилами            Кол-во жил: 2                                               Размер жил: 0,9 кв.м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телефонный 5Bites TEL4CG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проводника Омедненный алюминий (CCA) </w:t>
              <w:br/>
              <w:t xml:space="preserve">Материал оболочки PVC (поливинилхлорид, ПВХ) </w:t>
              <w:br/>
              <w:t xml:space="preserve">Назначение кабеля Для прокладки в помещения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>
          <w:trHeight w:val="56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вязи КИПЭВ 2х2х0,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ар 2 </w:t>
              <w:br/>
              <w:t xml:space="preserve"> Волновое сопротивление на частоте 1 МГц, Ом 120 </w:t>
              <w:br/>
              <w:t xml:space="preserve"> Экран да </w:t>
              <w:br/>
              <w:t xml:space="preserve"> Электрическая емкость рабочей пары, пФ/м, не более 42 </w:t>
              <w:br/>
              <w:t xml:space="preserve"> Тип оболочки ПВХ </w:t>
              <w:br/>
              <w:t xml:space="preserve">Диаметр, мм 9.22 </w:t>
              <w:br/>
              <w:t xml:space="preserve"> Исполнение внутреннее </w:t>
              <w:br/>
              <w:t xml:space="preserve"> Диапазон рабочих температур, °С -40…+70 </w:t>
              <w:br/>
              <w:t xml:space="preserve"> Электрическое сопротивление жилы постоянному току при температуре 20°C, не более, Ом/1000м 10 </w:t>
              <w:b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>
          <w:trHeight w:val="2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-274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с многопроволочными медными и стальными проводами (3 жилы медных + 4 жилы стальных) с полиэтиленовой изоляцией, 1 пара, 2,2х4,5 мм, сечение жил = 0,5 кв. мм, R = 65 Ом/км (500 м бух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КСВ 2х0,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кроссовый, станционный, 1 пара, D-внешний = 3,0 мм, D-жил = 0,5 мм (500 м бухт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</w:tbl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hanging="0"/>
        <w:rPr/>
      </w:pPr>
      <w:r>
        <w:rPr>
          <w:b/>
          <w:sz w:val="26"/>
          <w:szCs w:val="26"/>
        </w:rPr>
        <w:t>2. Общие требовани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1. К поставке допускается оборудование, отвечающее следующим требованиям:</w:t>
      </w:r>
    </w:p>
    <w:p>
      <w:pPr>
        <w:pStyle w:val="Style10"/>
        <w:numPr>
          <w:ilvl w:val="0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для российских производителей - положительное заключение МВК, ТУ, или иные до</w:t>
        <w:softHyphen/>
        <w:t>кументы, подтверждающие соответствие технически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6"/>
          <w:szCs w:val="26"/>
        </w:rPr>
        <w:t>для импортных производителей, а так же для отечественных, выпускающих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6"/>
          <w:szCs w:val="26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6"/>
          <w:szCs w:val="26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6"/>
          <w:szCs w:val="26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борудования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851"/>
        <w:rPr/>
      </w:pPr>
      <w:r>
        <w:rPr>
          <w:sz w:val="26"/>
          <w:szCs w:val="26"/>
        </w:rPr>
        <w:t>2.2. Участник закупочных процедур на право заключения договора на поставку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2.3. Оборудование должно соответствовать требованиям «Правил устройства электроустановок» (ПУЭ) (7-е издание) и требованиям ГОСТ.</w:t>
      </w:r>
    </w:p>
    <w:p>
      <w:pPr>
        <w:pStyle w:val="BodyText21"/>
        <w:tabs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6"/>
          <w:szCs w:val="26"/>
        </w:rPr>
        <w:t>2.4</w:t>
        <w:tab/>
        <w:t>Упаковка, транспортирование, условия и сроки хранения.</w:t>
      </w:r>
    </w:p>
    <w:p>
      <w:pPr>
        <w:pStyle w:val="BodyText21"/>
        <w:tabs>
          <w:tab w:val="left" w:pos="0" w:leader="none"/>
          <w:tab w:val="left" w:pos="709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14192, ГОСТ 23216 и ГОСТ 15150-69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6"/>
          <w:szCs w:val="26"/>
        </w:rPr>
        <w:t>Правила приемки оборудования должны соответствовать требованиям ГОСТ 9098-78, ГОСТ 12434-83.</w:t>
      </w:r>
    </w:p>
    <w:p>
      <w:pPr>
        <w:pStyle w:val="BodyText21"/>
        <w:tabs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6"/>
          <w:szCs w:val="26"/>
        </w:rPr>
        <w:t>Укладка и транспортировка</w:t>
      </w:r>
      <w:r>
        <w:rPr/>
        <w:t xml:space="preserve"> </w:t>
      </w:r>
      <w:r>
        <w:rPr>
          <w:sz w:val="26"/>
          <w:szCs w:val="26"/>
        </w:rPr>
        <w:t>оборудования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left" w:pos="0" w:leader="none"/>
          <w:tab w:val="left" w:pos="709" w:leader="none"/>
          <w:tab w:val="left" w:pos="1134" w:leader="none"/>
        </w:tabs>
        <w:rPr/>
      </w:pPr>
      <w:r>
        <w:rPr>
          <w:sz w:val="26"/>
          <w:szCs w:val="26"/>
        </w:rPr>
        <w:t>2.5</w:t>
        <w:tab/>
        <w:t xml:space="preserve">В комплект поставки должно входить: </w:t>
      </w:r>
    </w:p>
    <w:p>
      <w:pPr>
        <w:pStyle w:val="BodyText21"/>
        <w:tabs>
          <w:tab w:val="left" w:pos="0" w:leader="none"/>
          <w:tab w:val="left" w:pos="709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 техническое описание и эксплуатационные документы, утвержденные в установленном порядке на русском языке</w:t>
      </w:r>
    </w:p>
    <w:p>
      <w:pPr>
        <w:pStyle w:val="BodyText21"/>
        <w:tabs>
          <w:tab w:val="left" w:pos="0" w:leader="none"/>
          <w:tab w:val="left" w:pos="709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- сертификат соответствия и свидетельство о приемке на поставляемые датч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418" w:leader="none"/>
        </w:tabs>
        <w:ind w:left="0" w:firstLine="709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арантийные обязательства. </w:t>
      </w:r>
    </w:p>
    <w:p>
      <w:pPr>
        <w:pStyle w:val="Style10"/>
        <w:tabs>
          <w:tab w:val="clear" w:pos="709"/>
          <w:tab w:val="left" w:pos="0" w:leader="none"/>
          <w:tab w:val="left" w:pos="1418" w:leader="none"/>
        </w:tabs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я на поставляемое оборудование должна распространяться не менее чем на 24 месяца. Время начала исчисления гарантийного срока – с момента ввода оборудования в эксплуатацию. Поставщик должен за свой счет и в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  оговоренных условиях.</w:t>
      </w:r>
    </w:p>
    <w:p>
      <w:pPr>
        <w:pStyle w:val="Style10"/>
        <w:tabs>
          <w:tab w:val="clear" w:pos="709"/>
          <w:tab w:val="left" w:pos="1560" w:leader="none"/>
        </w:tabs>
        <w:ind w:left="72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  <w:tab w:val="left" w:pos="1276" w:leader="none"/>
          <w:tab w:val="left" w:pos="1418" w:leader="none"/>
        </w:tabs>
        <w:ind w:left="60" w:firstLine="709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4.  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орудование должно функционировать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</w:tabs>
        <w:ind w:left="60" w:firstLine="709"/>
        <w:rPr/>
      </w:pPr>
      <w:r>
        <w:rPr>
          <w:b/>
          <w:bCs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>Маркировка должна соответствовать требованиям ГОСТ 12434-83, ГОСТ 14255-69 (для конкретного типа номенклатуры). Маркировка, содержание и способ нанесения ее указывается в стандартах или технических условиях на оборудование конкретных тип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>Маркировка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>Маркировка должна быть разборчивой и прочной, качество маркировки должно сохраняться при эксплуатации, транспортировании и хранении в режимах и условиях, установленных ГОСТ 12434-83, ГОСТ 14255-69 и стандартами или техническими условиями на датчики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Normal"/>
        <w:tabs>
          <w:tab w:val="left" w:pos="709" w:leader="none"/>
        </w:tabs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Все поставляемое оборудование проходит входной контроль, осуществляемый           представителями филиалов ПАО «МРСК Центра» и ответственными           представителями Поставщика при получении оборудования на склад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случае           выявления дефектов, в том числе и скрытых, Поставщик обязан за сво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чет            заменить поставленную продукцию.</w:t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036"/>
        <w:gridCol w:w="395"/>
        <w:gridCol w:w="3263"/>
      </w:tblGrid>
      <w:tr>
        <w:trPr/>
        <w:tc>
          <w:tcPr>
            <w:tcW w:w="3347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УКиТ АСУ </w:t>
            </w:r>
          </w:p>
        </w:tc>
        <w:tc>
          <w:tcPr>
            <w:tcW w:w="2036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</w:t>
            </w:r>
          </w:p>
        </w:tc>
        <w:tc>
          <w:tcPr>
            <w:tcW w:w="395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</w:tc>
        <w:tc>
          <w:tcPr>
            <w:tcW w:w="3263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Пахомов А.И.</w:t>
            </w:r>
          </w:p>
        </w:tc>
      </w:tr>
    </w:tbl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0:00Z</dcterms:created>
  <dc:creator>Ерёмин</dc:creator>
  <dc:description/>
  <cp:keywords/>
  <dc:language>en-US</dc:language>
  <cp:lastModifiedBy>Голобокова Елена Станиславовна</cp:lastModifiedBy>
  <cp:lastPrinted>2018-09-26T12:57:00Z</cp:lastPrinted>
  <dcterms:modified xsi:type="dcterms:W3CDTF">2018-09-26T10:0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