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: Строительству ОПС и СОУЭ производственно-административного здания с. Рождествено; Строительству ОПС и СОУЭ Здания производственной базы с. Рязанцево; Строительству ОПС и СОУЭ Здания гаража Кукобойского мастерского участка; Строительству ОПС и СОУЭ Административного здания РЭУ с. Ильинское; Строительству ОПС и СОУЭ Здания щита управления ПС Гаврилов-Яма (лит. А, А1, А2); Строительству ОПС и СОУЭ Здания крытой стоянки на 3 автомобиля с бытовыми помещениями; Строительству ОПС и СОУЭ Производственного корпуса РПБ г. Ростов; Строительству ОПС и СОУЭ Крытой стоянки на 5 боксов со складскими помещениями; Строительству ОПС и СОУЭ Здания склада – навеса на РПБ г. Ростов для нужд ПАО «МРСК Центра» (филиа</w:t>
      </w:r>
      <w:r>
        <w:rPr>
          <w:lang w:val="ru-RU"/>
        </w:rPr>
        <w:t>ла «Яр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lang w:val="ru-RU"/>
        </w:rPr>
        <w:t>в Ярославской области</w:t>
      </w:r>
      <w:r>
        <w:rPr>
          <w:b/>
        </w:rPr>
        <w:t>/</w:t>
      </w:r>
      <w:r>
        <w:rPr/>
        <w:t>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 xml:space="preserve">с 15.08.2019 до 15.12.2019г.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  <w:highlight w:val="lightGray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801 600,00</w:t>
      </w:r>
      <w:r>
        <w:rPr/>
        <w:t xml:space="preserve"> (один миллион восемьсот одна тысяча шестьсот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>360 320,00</w:t>
      </w:r>
      <w:r>
        <w:rPr/>
        <w:t xml:space="preserve"> (триста шестьдесят тысяч триста двадцать рублей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2 161 920,00</w:t>
      </w:r>
      <w:r>
        <w:rPr/>
        <w:t xml:space="preserve"> (два миллиона сто шестьдесят одна тысяча девятьсот двадцать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2-05T08:03:00Z</dcterms:modified>
  <cp:revision>45</cp:revision>
  <dc:subject/>
  <dc:title>Уведомление о проведении открытого запроса предложений</dc:title>
</cp:coreProperties>
</file>