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контраварийной и защитной подготовке водителей категории «В», «С», «D»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853 100,00 </w:t>
      </w:r>
      <w:r>
        <w:rPr/>
        <w:t>(один миллион восемьсот пятьдесят три тысячи сто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lang w:val="ru-RU"/>
        </w:rPr>
        <w:t xml:space="preserve">370 620,00 </w:t>
      </w:r>
      <w:r>
        <w:rPr/>
        <w:t>(триста семьдесят тысяч шестьсот дв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  <w:lang w:val="ru-RU"/>
        </w:rPr>
        <w:t xml:space="preserve">2 223 720,00 </w:t>
      </w:r>
      <w:r>
        <w:rPr/>
        <w:t>(два миллиона двести двадцать три тысячи семьсот двадца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Голубоцких Ольга Ивановна  тел.: тел.: (4722) 30-40-87 Email: </w:t>
      </w:r>
      <w:r>
        <w:rPr>
          <w:rStyle w:val="InternetLink"/>
          <w:sz w:val="22"/>
          <w:szCs w:val="22"/>
        </w:rPr>
        <w:t>Golubotskih.OI@mrsk-1.ru</w:t>
      </w:r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0T11:47:00Z</dcterms:modified>
  <cp:revision>49</cp:revision>
  <dc:subject/>
  <dc:title>Уведомление о проведении открытого запроса предложений</dc:title>
</cp:coreProperties>
</file>