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136-К (</w:t>
      </w:r>
      <w:r>
        <w:rPr>
          <w:b w:val="false"/>
          <w:sz w:val="24"/>
        </w:rPr>
        <w:t>42053822</w:t>
      </w:r>
      <w:r>
        <w:rPr>
          <w:b w:val="false"/>
          <w:sz w:val="24"/>
          <w:szCs w:val="24"/>
        </w:rPr>
        <w:t>) от 02 июн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«Реконструкция: </w:t>
      </w:r>
      <w:r>
        <w:rPr>
          <w:sz w:val="24"/>
        </w:rPr>
        <w:t>ВЛ 0,4 кВ № 2 КТП-20-16 РП-2 ПС 110/35/10 кВ Н. Оскол (инв. № 12048385-00, наименование по бух. учету ВЛ 0,4кВ №2 КТП 20-16 РП-2 ПС Н.Оскол)</w:t>
      </w:r>
      <w:r>
        <w:rPr>
          <w:sz w:val="24"/>
          <w:szCs w:val="24"/>
        </w:rPr>
        <w:t xml:space="preserve">, </w:t>
      </w:r>
      <w:r>
        <w:rPr>
          <w:sz w:val="24"/>
        </w:rPr>
        <w:t>ВЛ 0,4 кВ № 2 КТП 16-02 РП-1 ПС 110/35/10 кВ Н. Оскол (инв. № 8130/2, наименование по бух. учету ВЛ 0,4кВ № 2  КТП 16-02 РП-1 ПС Н.Оскол)</w:t>
      </w:r>
      <w:r>
        <w:rPr>
          <w:sz w:val="24"/>
          <w:szCs w:val="24"/>
        </w:rPr>
        <w:t>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Строительство: ВЛИ 0,4 кВ, КЛ 0,4 кВ, ШУ 0,4 кВ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для обеспечения технологического присоединения энергопринимающих устройств водозаборных скважин к жилым домам»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ОО «</w:t>
      </w:r>
      <w:r>
        <w:rPr>
          <w:sz w:val="24"/>
          <w:szCs w:val="26"/>
        </w:rPr>
        <w:t>Соверен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энергопринимающих устройств заявителей:</w:t>
      </w:r>
      <w:r>
        <w:rPr>
          <w:sz w:val="24"/>
          <w:szCs w:val="24"/>
        </w:rPr>
        <w:t xml:space="preserve"> ООО «</w:t>
      </w:r>
      <w:r>
        <w:rPr>
          <w:sz w:val="24"/>
          <w:szCs w:val="26"/>
        </w:rPr>
        <w:t>Соверен</w:t>
      </w:r>
      <w:r>
        <w:rPr>
          <w:sz w:val="24"/>
          <w:szCs w:val="24"/>
        </w:rPr>
        <w:t>»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оскольский городско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 Новый Оскол, ул. Драгунская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6001:129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</w:rPr>
        <w:t xml:space="preserve">Строительство ЛЭП 0,4 кВ в воздушно-кабельном исполнении от ВЛ 0,4 кВ № 2 КТП 16-02 РП-1 ПС 110/35/10 кВ Н. Оскол до границы земельного участка Заявителя общей протяженностью 0,18 км, из них ВЛИ 0,4 кВ совместным подвесом по существующим опорам -0,07 км (СПП Z31-TP42053822.02), КЛ 0,4 кВ – 0,11 км (СПП Z31-TP42053822.03). </w:t>
      </w:r>
      <w:r>
        <w:rPr>
          <w:bCs/>
          <w:sz w:val="24"/>
          <w:szCs w:val="24"/>
        </w:rPr>
        <w:t>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</w:rPr>
        <w:t>Реконструкцию ВЛ 0,4 кВ № 2 КТП 16-02 РП-1 ПС 110/35/10 кВ Н. Оскол в части установки устройства ответвления на отпаечной опоре (СПП Z31-TP42053822.06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ить технические условия (далее – ТУ) на прохождение ЛЭП 0,4 кВ через инфраструктуру АО «РЖД». Выполнить проведение геологических изысканий. Строительство ЛЭП 0,4 кВ через инфраструктуру АО «РЖД» выполнить в соответствие с ТУ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</w:rPr>
        <w:t xml:space="preserve">Строительство ВЛИ 0,4 кВ от ВЛ 0,4 кВ № 2 КТП 20-16 РП-2 ПС 110/35/10 кВ Н. Оскол до границы земельного участка Заявителя протяженностью 0,03 км (СПП Z31-TP42053822.01). </w:t>
      </w:r>
      <w:r>
        <w:rPr>
          <w:bCs/>
          <w:sz w:val="24"/>
          <w:szCs w:val="24"/>
        </w:rPr>
        <w:t>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</w:rPr>
        <w:t>Реконструкцию ВЛ 0,4 кВ № 2 КТП 20-16 РП-2 ПС 110/35/10 кВ Н. Оскол в части установки устройства ответвления на отпаечной опоре (СПП Z31-TP42053822.0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</w:t>
      </w:r>
      <w:r>
        <w:rPr>
          <w:sz w:val="24"/>
          <w:szCs w:val="24"/>
        </w:rPr>
        <w:t xml:space="preserve">с установкой ШУ 0,4 кВ. В ШУ 0,4 кВ предусмотреть установку двух средств коммерческого учета электрической энергии (мощности) трехфазного прямого включения 0,4 кВ без ТТ </w:t>
      </w:r>
      <w:r>
        <w:rPr>
          <w:bCs/>
          <w:sz w:val="24"/>
          <w:szCs w:val="24"/>
        </w:rPr>
        <w:t xml:space="preserve">км (СПП </w:t>
      </w:r>
      <w:r>
        <w:rPr>
          <w:sz w:val="24"/>
        </w:rPr>
        <w:t>Z31-TP42053822.07</w:t>
      </w:r>
      <w:r>
        <w:rPr>
          <w:bCs/>
          <w:sz w:val="24"/>
          <w:szCs w:val="24"/>
        </w:rPr>
        <w:t>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25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ВЛ 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88"/>
        <w:gridCol w:w="3916"/>
      </w:tblGrid>
      <w:tr>
        <w:trPr>
          <w:tblHeader w:val="true"/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 (ориентировочно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 (ориентировочно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 140055 «Опора ВЛ 0,4-10 кВ модифицированная»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TextBodyIndent"/>
        <w:numPr>
          <w:ilvl w:val="2"/>
          <w:numId w:val="13"/>
        </w:numPr>
        <w:suppressAutoHyphens w:val="false"/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 с учетом согласованной трассы прохождения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провод СИП должен соответствовать ГОСТ Р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линейная арматура для ВЛИ-0,4 кВ должна удовлетворять требованиям стандартов организации ПАО «Россети», 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3"/>
        </w:numPr>
        <w:suppressAutoHyphens w:val="false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95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ind w:left="709" w:right="0" w:hanging="0"/>
        <w:jc w:val="right"/>
        <w:rPr>
          <w:bCs/>
          <w:color w:val="FF0000"/>
          <w:sz w:val="24"/>
          <w:szCs w:val="24"/>
          <w:shd w:fill="FFFFFF" w:val="clear"/>
        </w:rPr>
      </w:pPr>
      <w:r>
        <w:rPr>
          <w:bCs/>
          <w:color w:val="FF0000"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90 (девяносто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5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УО 0,4 кВ – 2 шт., монтаж ШУ 0,4 кВ с двумя приборами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2-06-02T11:30:00Z</dcterms:modified>
  <cp:revision>20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