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технологического присоединения (</w:t>
      </w:r>
      <w:r>
        <w:rPr>
          <w:lang w:val="ru-RU"/>
        </w:rPr>
        <w:t>Тамбовский, Знаменский, Сампурский, Рассказовский р-ны</w:t>
      </w:r>
      <w:r>
        <w:rPr/>
        <w:t>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 - Тамбовский р-н, Знаменский р-н, Сампурский р-н, Рассказовский р-н,  Ржаксинский р-н, Уваровский р-н, Мучкапский р-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в течение 7-30 календарных дней с момента поступления зая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2000, г.Тамбов, Моршанское шоссе, д.23, к. 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92000, г.Тамбов, Моршанское шоссе, д.23, к. 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Один миллион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18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то 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>Председатель закупочной комиссии -</w:t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Начальник УЛиМТО филиала </w:t>
      </w:r>
    </w:p>
    <w:p>
      <w:pPr>
        <w:pStyle w:val="TextBody"/>
        <w:ind w:left="480" w:right="-6" w:hanging="0"/>
        <w:jc w:val="both"/>
        <w:rPr/>
      </w:pPr>
      <w:r>
        <w:rPr>
          <w:lang w:val="ru-RU" w:eastAsia="ru-RU"/>
        </w:rPr>
        <w:t>ОАО «МРСК Центра» - «Тамбовэнерго»</w:t>
        <w:tab/>
        <w:t xml:space="preserve">                                              А.П.Донских</w:t>
      </w:r>
    </w:p>
    <w:p>
      <w:pPr>
        <w:pStyle w:val="TextBody"/>
        <w:spacing w:before="0" w:after="120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02-26T10:34:00Z</dcterms:modified>
  <cp:revision>26</cp:revision>
  <dc:subject/>
  <dc:title>Уведомление о проведении открытого запроса предложений</dc:title>
</cp:coreProperties>
</file>