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по проектированию и строительству/реконструкции ЛЭП (6-10 кВ)  и распределительной сети 6-10/0,4 кВ в Рыбинском и Ярославском районах Ярославской области (8500007192)</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январ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реконструкции ЛЭП (6-10 кВ)  и распределительной сети 6-10/0,4 кВ в Рыбинском и Ярославском районах Ярославской области (8500007192)</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ТЗ 4544: В течение 12 недель с момента подписания договора на выполнение работ; ТЗ 4545: В течение 16 недель с момента подписания договора на выполнение работ.</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007 564,00</w:t>
      </w:r>
      <w:r>
        <w:rPr>
          <w:sz w:val="24"/>
          <w:szCs w:val="24"/>
        </w:rPr>
        <w:t xml:space="preserve"> (три миллиона семь тысяч пятьсот шестьдесят четыре) рубля 00 копеек РФ, без учета НДС; НДС составляет </w:t>
      </w:r>
      <w:r>
        <w:rPr>
          <w:b/>
          <w:sz w:val="24"/>
          <w:szCs w:val="24"/>
        </w:rPr>
        <w:t>541 361,52</w:t>
      </w:r>
      <w:r>
        <w:rPr>
          <w:sz w:val="24"/>
          <w:szCs w:val="24"/>
        </w:rPr>
        <w:t xml:space="preserve"> (пятьсот сорок одна тысяча триста шестьдесят один) рубль 52 копеек РФ; </w:t>
      </w:r>
      <w:r>
        <w:rPr>
          <w:b/>
          <w:sz w:val="24"/>
          <w:szCs w:val="24"/>
        </w:rPr>
        <w:t>3 548 925,52</w:t>
      </w:r>
      <w:r>
        <w:rPr>
          <w:sz w:val="24"/>
          <w:szCs w:val="24"/>
        </w:rPr>
        <w:t xml:space="preserve"> (три миллиона пятьсот сорок восемь тысяч девятьсот двадцать пять) рублей 5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1-23T06:25:00Z</dcterms:modified>
  <cp:revision>84</cp:revision>
  <dc:subject/>
  <dc:title>Типовая закупочная документация</dc:title>
</cp:coreProperties>
</file>