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6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Болдырева Е.В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п. латная, ул. 9 Января, д. 114, кв. 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70371 от 14.05.2018 г. (12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КЛ 6 кВ от опоры </w:t>
      </w:r>
      <w:r>
        <w:rPr>
          <w:bCs/>
        </w:rPr>
        <w:t xml:space="preserve">№ 78 </w:t>
      </w:r>
      <w:r>
        <w:rPr/>
        <w:t xml:space="preserve">ВЛ-6 кВ № 8 ПС 35 кВ Латная </w:t>
      </w:r>
      <w:r>
        <w:rPr>
          <w:bCs/>
        </w:rPr>
        <w:t xml:space="preserve">до проектируемой ТП </w:t>
      </w:r>
      <w:r>
        <w:rPr/>
        <w:t>6 кВ (участок КЛ-6 кВ ~ 0,42 км) (оборудование в аренде, дис./бух. наименование КЛ 6 кВ № 8 оп № 78 (ВЛ 6 кВ № 8 ПС Латная) – ТП 962 ПС Латная).  (Z36-TP41570371.01)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6 кВ с силовым трансформатором 100 кВА с установкой разъединителя перед ТП. (инв. № нет, дис./бух. наименование ТП 962 ПС Латная) (Z36-TP41570371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путем демонтажа провода в пролетах опор № 22 – 23, 23 – 2-1, 23 – 1-1 ВЛ 0,4 кВ № 1 ТП 848 ПС 35 кВ Латная (~0,120 км) (</w:t>
      </w:r>
      <w:r>
        <w:rPr>
          <w:color w:val="000000"/>
        </w:rPr>
        <w:t>арендованное оборудование, дисп. и бухг. наим. - ВЛ 0,4кВ № 1 КТП 848 ПС Латное</w:t>
      </w:r>
      <w:r>
        <w:rPr/>
        <w:t>) (Z36-TP41570371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монтаж провода от опор № 23, 1-1, 2-1 ВЛ 0,4 кВ № 1 ТП 848 ПС 35 кВ Латная к проектируемой СТП с образованием трех новых ВЛ 0,4 кВ (~0,120 км) (ВЛ 0,4 кВ № 1 ТП 962 ПС 35 кВ Латная; ВЛ 0,4 кВ № 2 ТП 962 ПС 35 кВ Латная; ВЛ 0,4 кВ № 3 ТП 962 ПС 35 кВ Латная) (Z36-TP41570371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6 кВ до границы участка заявителя (~0,08 км). (инв. № нет, дис./бух. наименование ВЛ 0,4 кВ № 1 ТП 962 ПС Латная). (Z36-TP41570371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Зуев Иван Юрьевич</cp:lastModifiedBy>
  <cp:lastPrinted>2017-04-28T14:30:00Z</cp:lastPrinted>
  <dcterms:modified xsi:type="dcterms:W3CDTF">2018-05-16T08:10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