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Панина О.В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юго-западная часть кадастрового квартала 36:28:8300017, уч. 1 (кадастровый номер 36:28:8300017:488)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31634 от 14.05.2018 г. (15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Запроектировать и выполнить строительство отпайки от опоры № 51 ВЛ-10-6 ПС 35 кВ Ендовище (ориентировочная протяженность 2,100 км) (инв. отсут., дисп./бух. наименование ВЛ 10 кВ (Отпайка) оп № 51 (ВЛ 10 кВ № 6 ПС Ендовище) – ТП 963 ПС Ендовище) (Z36-TP</w:t>
      </w:r>
      <w:r>
        <w:rPr>
          <w:bCs/>
        </w:rPr>
        <w:t>41631634</w:t>
      </w:r>
      <w:r>
        <w:rPr/>
        <w:t>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построить СТП 10 кВ с трансформатором 100 кВА с установкой разъединителя перед ТП (инв. отсут., дисп./бух. наименование ТП 963 ПС Ендовище) (Z36-TP</w:t>
      </w:r>
      <w:r>
        <w:rPr>
          <w:bCs/>
        </w:rPr>
        <w:t>41631634</w:t>
      </w:r>
      <w:r>
        <w:rPr/>
        <w:t>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10 кВ до границы участка заявителя (ориентировочная протяженность 0,010 км) (инв. отсут., дисп./бух. наименование ВЛ 0,4 кВ № 1 ТП 963 ПС Ендовище) (Z36-TP</w:t>
      </w:r>
      <w:r>
        <w:rPr>
          <w:bCs/>
        </w:rPr>
        <w:t>41631634</w:t>
      </w:r>
      <w:r>
        <w:rPr/>
        <w:t>.02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11:00Z</dcterms:created>
  <dc:creator>Ерёмин</dc:creator>
  <dc:description/>
  <cp:keywords/>
  <dc:language>en-US</dc:language>
  <cp:lastModifiedBy>Зуев Иван Юрьевич</cp:lastModifiedBy>
  <cp:lastPrinted>2017-05-19T13:07:00Z</cp:lastPrinted>
  <dcterms:modified xsi:type="dcterms:W3CDTF">2018-05-16T12:30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