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, строительству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объектов рекреационной деятельности Геращенко Ю. Н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кВ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е, Семилукское лесничество, Подгоренское участковое лесничество, урочище «Задонское шоссе» квартал № 138, юго-западная часть выдела 17, выдел 28, территориально расположенный в границах участка лесного фонда: Воронежская область, г. Воронеж, Семилукский лесхоз, Подгоренское лесничество, урочище «Задонское шоссе», квартал 138 ч. (выдела 12, 17-23, 28-35), кв. 139 ч. (выдела 6-20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0588 от 10.05.2018 г. (7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реконструкцию ВЛ 10 кВ № 20 ПС 110 кВ Студенческая с увеличением протяженности от опоры № 7 (ориентировочная протяженность 0,050 км) (</w:t>
      </w:r>
      <w:r>
        <w:rPr>
          <w:lang w:val="en-US"/>
        </w:rPr>
        <w:t>Z</w:t>
      </w:r>
      <w:r>
        <w:rPr/>
        <w:t>36-</w:t>
      </w:r>
      <w:r>
        <w:rPr>
          <w:lang w:val="en-US"/>
        </w:rPr>
        <w:t>TP</w:t>
      </w:r>
      <w:r>
        <w:rPr>
          <w:bCs/>
        </w:rPr>
        <w:t>41640588.01</w:t>
      </w:r>
      <w:r>
        <w:rPr/>
        <w:t>) (инв. № 009694, дисп. наименование ВЛ 10 кВ № 20 ПС 110 кВ Студенческая; бух. наименование ВЛ 10 кВ № 20 ПС Студенческая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через разъединитель КЛ 10 кВ от конечной проектируемой опоры до границы участка заявителя (ориентировочная протяженность 0,320 км) (</w:t>
      </w:r>
      <w:r>
        <w:rPr>
          <w:lang w:val="en-US"/>
        </w:rPr>
        <w:t>Z</w:t>
      </w:r>
      <w:r>
        <w:rPr/>
        <w:t>36-</w:t>
      </w:r>
      <w:r>
        <w:rPr>
          <w:lang w:val="en-US"/>
        </w:rPr>
        <w:t>TP</w:t>
      </w:r>
      <w:r>
        <w:rPr>
          <w:bCs/>
        </w:rPr>
        <w:t>41640588.02</w:t>
      </w:r>
      <w:r>
        <w:rPr/>
        <w:t>) (инв. № нет, дисп./бух. наименование КЛ 10 кВ № 20 оп № (определяется проектом) – оп. № (определяется проектом)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реконструкцию ПС 110 кВ Студенческая (инв. № 016866, дисп./бухг. наименование ТРАНСФОРМАТОР ТМН-6300/35 2штПС N13 Вор) с заменой трансформаторов тока (3 шт.) и измерительного прибора в линейной ячейке ВЛ-10-20 на трансформаторы тока (3 шт. 300/5) и измерительный прибор большего номинала (</w:t>
      </w:r>
      <w:r>
        <w:rPr>
          <w:lang w:val="en-US"/>
        </w:rPr>
        <w:t>Z</w:t>
      </w:r>
      <w:r>
        <w:rPr/>
        <w:t>36-</w:t>
      </w:r>
      <w:r>
        <w:rPr>
          <w:lang w:val="en-US"/>
        </w:rPr>
        <w:t>TP</w:t>
      </w:r>
      <w:r>
        <w:rPr>
          <w:bCs/>
        </w:rPr>
        <w:t>41640588.03</w:t>
      </w:r>
      <w:r>
        <w:rPr/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40:00Z</dcterms:created>
  <dc:creator>Ерёмин</dc:creator>
  <dc:description/>
  <cp:keywords/>
  <dc:language>en-US</dc:language>
  <cp:lastModifiedBy>Зуев Иван Юрьевич</cp:lastModifiedBy>
  <cp:lastPrinted>2018-05-16T13:51:00Z</cp:lastPrinted>
  <dcterms:modified xsi:type="dcterms:W3CDTF">2018-05-16T12:09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