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ПИР по реконструкции ВЛ-110 кВ ПС 110/35/10 кВ «Подгорное» - ПС 110 кВ «Отрожка» с заходами на ПС 110кВ «Спутник» для техприсоединения ООО «Выбор»</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rPr>
        <w:t xml:space="preserve"> выполнение ПИР по реконструкции ВЛ-110 кВ ПС 110/35/10кВ «Подгорное» - ПС 110 кВ «Отрожка» с заходами на ПС 110 кВ «Спутник» для техприсоединения ООО «Выбор»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1.03.2019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42 844,00</w:t>
      </w:r>
      <w:r>
        <w:rPr>
          <w:sz w:val="24"/>
          <w:szCs w:val="24"/>
        </w:rPr>
        <w:t xml:space="preserve"> (Один миллион сто сорок две тысячи восемьсот сорок четыре) рубля 00 копеек РФ, без учета НДС; НДС составляет </w:t>
      </w:r>
      <w:r>
        <w:rPr>
          <w:b/>
          <w:sz w:val="24"/>
          <w:szCs w:val="24"/>
        </w:rPr>
        <w:t>205 711,92</w:t>
      </w:r>
      <w:r>
        <w:rPr>
          <w:sz w:val="24"/>
          <w:szCs w:val="24"/>
        </w:rPr>
        <w:t xml:space="preserve"> (Двести пять тысяч семьсот одиннадцать) рублей 92 копейки РФ; </w:t>
      </w:r>
      <w:r>
        <w:rPr>
          <w:b/>
          <w:sz w:val="24"/>
          <w:szCs w:val="24"/>
        </w:rPr>
        <w:t>1 348 555,92</w:t>
      </w:r>
      <w:r>
        <w:rPr>
          <w:sz w:val="24"/>
          <w:szCs w:val="24"/>
        </w:rPr>
        <w:t xml:space="preserve"> (Один миллион триста сорок восемь тысяч пятьсот пятьдесят пять) рублей 92 копейки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Шатских В.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8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02T08:38:00Z</dcterms:modified>
  <cp:revision>90</cp:revision>
  <dc:subject/>
  <dc:title>Типовая закупочная документация</dc:title>
</cp:coreProperties>
</file>