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21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62-К (42140536) от 10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ВЛ 10 кВ № 4 ПС 35/10 кВ Таврово (инв. № 131899Ю, наименование по бух. учету ВЛ 10кВ №4 ПС ТАВРОВО L=11,6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ВЛЗ 10 кВ, СТП-63/10/0,4 кВ, ВЛИ 0,4 кВ, ШУ 0,4 кВ и РК 0,4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для обеспечения технологического присоединения энергопринимающих устройств </w:t>
      </w:r>
      <w:r>
        <w:rPr>
          <w:sz w:val="26"/>
          <w:szCs w:val="26"/>
        </w:rPr>
        <w:t>автозаправочного комплекса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Даль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я:</w:t>
      </w:r>
      <w:r>
        <w:rPr>
          <w:sz w:val="24"/>
          <w:szCs w:val="24"/>
        </w:rPr>
        <w:t xml:space="preserve"> ООО «Даль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5420"/>
      </w:tblGrid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кр. Таврово-2, ул. Парковая, з/у 10б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1106001:850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столбовой трансформаторной подстанции 10/0,4 кВ (далее – СТП) с силовым трансформатором мощностью 63 кВА (СПП Z31-TP42140536.03). Схемы электрических соединений СТП, конструктивное исполнение, параметры оборудования</w:t>
        <w:br/>
        <w:t>0,4-10 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З 10 кВ от ВЛ 10 кВ № 4 ПС 35/10 кВ Таврово до РУВН 10 кВ проектируемой СТП протяженностью 0,025 км (СПП Z31-TP42140536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устройства ответвления на ВЛ 10 кВ № 4 ПС 35/10 кВ Таврово (СПП Z31-TP42140536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4 кВ от РУНН 0,4 кВ проектируемой СТП до границы земельного участка Заявителя протяженностью 0,025 км (СПП Z31-TP42140536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ШУ 0,4 кВ и ввода 0,4 кВ от проектируемой ВЛИ 0,4 кВ до ШУ 0,4 кВ. 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средства коммерческого учета электрической энергии (мощности) трехфазного полукосвенного включения 0,4 кВ и ниже с ТТ (СПП Z31-TP42140536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4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 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 (ориентировочно)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 (ориентировочно)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структивные решения СТП должны быть выбраны с учетом патентов ПАО «МРСК Центра» № 133982 от 27.10.2013 и № </w:t>
      </w:r>
      <w:r>
        <w:rPr/>
        <w:t>146463 от 10.09.2014 г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фаз / частота Гц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Х3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К2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ЭЭ и наблюдаемость для СТП 6-10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обобщенный ТС - </w:t>
            </w:r>
            <w:r>
              <w:rPr>
                <w:rFonts w:cs="Calibri"/>
                <w:sz w:val="24"/>
                <w:szCs w:val="24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 ОУ-05-2014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ы быть предусмотрены следующие конструктивные решения СТП: 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сущий корпус бака трансформатора с устройством подвеса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с применением устройства подвеса. Навесная конструкция трансформатора должна крепиться к опоре хомутами, без нарушения целостности стойки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обмотки НН трансформатора осуществить 3-х фазным мачтовым рубильником с предохранителями 0,4 кВ или автоматическим выключателем стационарного исполнения на вводе 0,4 кВ, монтируемый в шкафу на одной опоре с СТП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</w:t>
        <w:br/>
        <w:t>со стороны 10 кВ выполнить на соседних опорах от опоры с трансформатором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по возможности на отдельной опоре, либо на опоре</w:t>
        <w:br/>
        <w:t>с СТП. Разъединитель качающегося или рубящего типа 10 кВ установить в начале отпайки при групповом применении СТП, у СТП на отдельной опоре – при подключении одной СТП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оляция всех наружных токоведущих частей трансформатора, высоковольтные вводы 10 кВ и выводы 0,4 кВ должны быть закрыты и защищены от коррозии и окисления (герметичные выводы 0,4 кВ);</w:t>
      </w:r>
    </w:p>
    <w:p>
      <w:pPr>
        <w:pStyle w:val="313"/>
        <w:numPr>
          <w:ilvl w:val="0"/>
          <w:numId w:val="17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шкафу коммутационных аппаратов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Шкаф наружного исполнения, располагающийся на опоре воздушной линии для размещения в нем силовой части и телемеханики должен быть выполнен в соответствии</w:t>
        <w:br/>
        <w:t>с «Концепцией построения распределительной сети 0,4-10 кВ ПАО «Россети Центр»</w:t>
        <w:br/>
        <w:t>с переносом пунктов трансформации электроэнергии  к потребителю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Требования к конструкции: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по ГОСТ 15150-69 предназначен для установки на открытом воздухе</w:t>
        <w:br/>
        <w:t>и должен иметь степень защиты не менее IР 54 по ГОСТ 14 254-96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делать отсеки полностью раздельными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отсек – силовой, комплектуется автоматическим выключателем</w:t>
        <w:br/>
        <w:t>в зависимости от номинального тока (мощности) установленного на опоре силового трансформатора, от 25 до 100 (150) А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торой отсек – предназначен для установки приборов учета и систем телемеханики (далее ТМ), комплектуется клеммником и местами крепления устройств ТМ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должен иметь два кабельных ввода в силовой отсек выполненных под</w:t>
        <w:br/>
        <w:t>СИП-4 (2) с фиксацией металлорукавов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, мощность конденсатора определяется параметрами силового трансформатора</w:t>
        <w:br/>
        <w:t>(S</w:t>
      </w:r>
      <w:r>
        <w:rPr>
          <w:sz w:val="24"/>
          <w:szCs w:val="24"/>
          <w:vertAlign w:val="subscript"/>
          <w:lang w:eastAsia="ru-RU"/>
        </w:rPr>
        <w:t>н</w:t>
      </w:r>
      <w:r>
        <w:rPr>
          <w:sz w:val="24"/>
          <w:szCs w:val="24"/>
          <w:lang w:eastAsia="ru-RU"/>
        </w:rPr>
        <w:t>, i</w:t>
      </w:r>
      <w:r>
        <w:rPr>
          <w:sz w:val="24"/>
          <w:szCs w:val="24"/>
          <w:vertAlign w:val="subscript"/>
          <w:lang w:eastAsia="ru-RU"/>
        </w:rPr>
        <w:t>x</w:t>
      </w:r>
      <w:r>
        <w:rPr>
          <w:sz w:val="24"/>
          <w:szCs w:val="24"/>
          <w:lang w:eastAsia="ru-RU"/>
        </w:rPr>
        <w:t>%, u</w:t>
      </w:r>
      <w:r>
        <w:rPr>
          <w:sz w:val="24"/>
          <w:szCs w:val="24"/>
          <w:vertAlign w:val="subscript"/>
          <w:lang w:eastAsia="ru-RU"/>
        </w:rPr>
        <w:t>k</w:t>
      </w:r>
      <w:r>
        <w:rPr>
          <w:sz w:val="24"/>
          <w:szCs w:val="24"/>
          <w:lang w:eastAsia="ru-RU"/>
        </w:rPr>
        <w:t>%) и его проектной загрузкой;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соответствовать обязательным требованиям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1-2000 «Устройства комплектные низковольтные распределения и управления. Часть 1. Устройства, испытанные полностью или частично», а также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5-99 «Устройства комплектные низковольтные распределения и управления. Часть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. Дополнительные требования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Шкаф должен соответствовать типовым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Гарантия на шкаф и комплектующие должна составлять не менее 3 лет. Время начала исчисления гарантийного срока – с момента ввода оборудования в эксплуатацию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Оборудование, входящее в состав шкафа,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</w:t>
        <w:br/>
        <w:t>не менее 20 лет (кроме конденсаторов для компенсации потерь реактивной мощности</w:t>
        <w:br/>
        <w:t>в трансформаторе, эксплуатационный срок которых при соблюдении установленных производителем требований должен быть не менее 10 лет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тальных многогранных опор (СМО) 0,4 кВ (с применением анкерных и угловых анкерных опор на стойках СВ-95, СВ-110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Субподрядчиков должен быть согласован с Заказчиком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для субъектов МСП – в течение 15 рабочих дней с момента подписания актов выполненных работ, для прочих субъектов в течение 30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0,0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1 шт., монтаж ШУ 0,4 кВ с прибором учета – 1 шт., монтаж РК 0,4 кВ с В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6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24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81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5747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Косов Павел Андреевич</cp:lastModifiedBy>
  <cp:lastPrinted>2022-02-22T08:35:00Z</cp:lastPrinted>
  <dcterms:modified xsi:type="dcterms:W3CDTF">2022-02-22T05:37:00Z</dcterms:modified>
  <cp:revision>16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