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МРСК Центра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  <w:lang w:val="en-US"/>
              </w:rPr>
              <w:t>29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       сентября          </w:t>
            </w:r>
            <w:r>
              <w:rPr>
                <w:sz w:val="22"/>
                <w:szCs w:val="22"/>
              </w:rPr>
              <w:t xml:space="preserve">2020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</w:t>
      </w:r>
      <w:r>
        <w:rPr>
          <w:i/>
          <w:sz w:val="24"/>
          <w:szCs w:val="24"/>
          <w:u w:val="single"/>
          <w:lang w:val="en-US"/>
        </w:rPr>
        <w:t>9-2386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объекта: </w:t>
      </w:r>
      <w:r>
        <w:rPr>
          <w:sz w:val="24"/>
          <w:szCs w:val="24"/>
          <w:u w:val="single"/>
        </w:rPr>
        <w:t>«Реконструкция ВЛ-0,4 кВ №8 ТП 2  Л 6 кВ №601 ПС 110/6 кВ  Сафоново со строительством двухцепного участка ВЛ-0,4 кВ для обеспечения технологического присоединения энергопринимающих устройств гостиницы, расположенного по адресу: Смоленская область, Сафоновский район, г. Сафоново, ул. Ленина, 37.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2200"/>
        <w:gridCol w:w="5548"/>
      </w:tblGrid>
      <w:tr>
        <w:trPr>
          <w:trHeight w:val="319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08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402492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2553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 кВ от Л-601 П/СТ Сафоново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418"/>
        <w:gridCol w:w="1647"/>
        <w:gridCol w:w="1614"/>
        <w:gridCol w:w="1651"/>
        <w:gridCol w:w="1806"/>
      </w:tblGrid>
      <w:tr>
        <w:trPr>
          <w:trHeight w:val="102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надежности 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1838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гсян Гагик Закарович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иниц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,0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sz w:val="24"/>
          <w:szCs w:val="24"/>
        </w:rPr>
        <w:t xml:space="preserve"> и энергопринимающих устройств Заявителя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584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селенный пункт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моленская область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Сафоновский  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. Сафоново, ул. Ленина, 3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:17:0010332:33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>Разработать проектно-сметную документацию (ПСД) и рабочую документацию (РД) одной стадией для реконструкции ВЛ-0,4 кВ №8 ТП 2  Л 6 кВ №601 ПС 110/6 кВ  Сафоново со строительством двухцепного участка ВЛ-0,4 кВ для обеспечения технологического присоединения энергопринимающих устройств гостиницы, расположенного по адресу: Смоленская область, Сафоновский район, г. Сафоново, ул. Ленина, 37,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732"/>
        <w:gridCol w:w="2679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двухцепной ВЛ-0,4 кВ протяженностью 0,01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>Z67-TP42018384.0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0,4 кВ, протяженностью 0,39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183840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18384.03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 и фидеров сет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распределительной сети 0,4 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0,4 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 с установочными чертежами опор ВЛ 0,4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(10)  кВ: нет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замену участка КЛ-0,4 кВ от ТП 2 до опоры №1 ВЛ-0,4 кВ №8 ТП 2 на кабель большего сечения (ориентировочно 0,150 км)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834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абеля КЛ – 0,4 к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БбШв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 изоляции кабеля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итый полиэтилен</w:t>
            </w:r>
          </w:p>
        </w:tc>
      </w:tr>
      <w:tr>
        <w:trPr>
          <w:trHeight w:val="181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обезопасное исполнение КЛ – 0,4 к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КЛ </w:t>
      </w:r>
      <w:r>
        <w:rPr>
          <w:bCs/>
          <w:iCs/>
          <w:sz w:val="24"/>
          <w:szCs w:val="24"/>
        </w:rPr>
        <w:t xml:space="preserve">6(10) - </w:t>
      </w:r>
      <w:r>
        <w:rPr>
          <w:sz w:val="24"/>
          <w:szCs w:val="24"/>
        </w:rPr>
        <w:t>0,4 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 ОУ-01-2013 от 27.08.2014 «О выполнении пересечений КЛ 0,4-10 кВ с объектами транспортной инфраструктуры»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/>
      </w:pPr>
      <w:r>
        <w:rPr>
          <w:sz w:val="24"/>
          <w:szCs w:val="24"/>
        </w:rPr>
        <w:t xml:space="preserve">При прокладке КЛ </w:t>
      </w:r>
      <w:r>
        <w:rPr>
          <w:bCs/>
          <w:iCs/>
          <w:sz w:val="24"/>
          <w:szCs w:val="24"/>
        </w:rPr>
        <w:t xml:space="preserve">- </w:t>
      </w:r>
      <w:r>
        <w:rPr>
          <w:sz w:val="24"/>
          <w:szCs w:val="24"/>
        </w:rPr>
        <w:t>0,4 кВ предусмотреть защиту в соответствии с ПУЭ.</w:t>
      </w:r>
    </w:p>
    <w:p>
      <w:pPr>
        <w:pStyle w:val="TextBodyIndent"/>
        <w:tabs>
          <w:tab w:val="clear" w:pos="708"/>
          <w:tab w:val="left" w:pos="993" w:leader="none"/>
        </w:tabs>
        <w:ind w:left="0" w:right="-93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Требования к КЛ </w:t>
      </w:r>
      <w:r>
        <w:rPr>
          <w:bCs/>
          <w:iCs/>
          <w:sz w:val="24"/>
          <w:szCs w:val="24"/>
        </w:rPr>
        <w:t xml:space="preserve">- </w:t>
      </w:r>
      <w:r>
        <w:rPr>
          <w:sz w:val="24"/>
          <w:szCs w:val="24"/>
        </w:rPr>
        <w:t>0,4 кВ: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 xml:space="preserve">для КЛ-0,4 кВ применить кабель </w:t>
      </w:r>
      <w:r>
        <w:rPr>
          <w:bCs/>
          <w:sz w:val="24"/>
          <w:szCs w:val="24"/>
        </w:rPr>
        <w:t xml:space="preserve">с алюминиевыми жилами с изоляцией из сшитого полиэтилена в оболочке из </w:t>
      </w:r>
      <w:r>
        <w:rPr>
          <w:sz w:val="24"/>
          <w:szCs w:val="24"/>
        </w:rPr>
        <w:t>ПВХ пластиката</w:t>
      </w:r>
      <w:r>
        <w:rPr>
          <w:bCs/>
          <w:sz w:val="24"/>
          <w:szCs w:val="24"/>
        </w:rPr>
        <w:t>, бронированный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ечение кабеля КЛ-0,4 кВ определить проектом и выбрать по расчету допустимой потери напряжения и длительно допустимого тока. Ориентировочное значение сечения КЛ-0,4 кВ и длину (указанную в Приложении), уточнить в проекте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строительство двухцепного участка ВЛИ 0,4 кВ с применением изолированного провода  от опоры №7 ВЛ-0,4 кВ №8 ТП 2 до выносного щита учета(ВЩУ), расположенного не далее 15 метров во внешнюю сторону от границы участка Заявителя, ориентировочной протяженностью 0,010 км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реконструкцию ВЛ 0,4 кВ №8 ТП 2 в пролетах опор №1 - №7 с заменой существующего провода на изолированный провод большего сечения (ориентировочно 0,240 км) и заменой существующих опор и установкой дополнительных опор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едусмотреть проектом и выполнить в пролетах опор №1 - №7 ВЛ 0,4 кВ №8 ТП 2 демонтаж/монтаж проводов и светильников линии уличного освещения от ТП 4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установку на опорах №1, №4 ВЛ-0,4 кВ № 8 ТП 2 щита с автоматическим выключателем для защиты линии при ответвлении неизолированных проводов от СИП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монтаж на опоре ВЛИ  ВЩУ и распределительной коробки, укомплектованной коммутационными аппаратами, и системой учета электроэнергии, удовлетворяющей требованиям Постановления Правительства РФ от 04.05.2012 № 442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91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8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0, 0,01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ВЛ – 0,4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провода, мм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*(3*50+1*70)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/фарфо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ind w:firstLine="709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Основные требования к К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С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по договору подряда 51 (пятьдесят один) календарный день с даты заключения договора подряда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 Акта приемки выполненных работ и предоставления счета-фактуры. В случае, если договор заключается с субъектом малого и среднего предпринимательства, срок оплаты не может превышать 15 (пятнадцать) рабочих дней с момента подписания вышеуказанных документов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Default"/>
        <w:ind w:firstLine="709"/>
        <w:jc w:val="both"/>
        <w:rPr/>
      </w:pPr>
      <w:r>
        <w:rPr/>
      </w:r>
    </w:p>
    <w:p>
      <w:pPr>
        <w:pStyle w:val="Default"/>
        <w:ind w:firstLine="709"/>
        <w:jc w:val="both"/>
        <w:rPr/>
      </w:pPr>
      <w:r>
        <w:rPr/>
      </w:r>
    </w:p>
    <w:p>
      <w:pPr>
        <w:pStyle w:val="Default"/>
        <w:ind w:firstLine="709"/>
        <w:jc w:val="both"/>
        <w:rPr/>
      </w:pPr>
      <w:r>
        <w:rPr/>
      </w:r>
    </w:p>
    <w:p>
      <w:pPr>
        <w:pStyle w:val="Default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3.Схема ВЛ-0,4 кВ ТП 2.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                            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капитальному строительству   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6"/>
          <w:szCs w:val="16"/>
        </w:rPr>
      </w:pPr>
      <w:r>
        <w:rPr>
          <w:sz w:val="16"/>
          <w:szCs w:val="16"/>
        </w:rPr>
        <w:t>Исп. Трошина Е.В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  <w:sz w:val="26"/>
      <w:szCs w:val="26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4T07:10:00Z</dcterms:created>
  <dc:creator>Ерёмин</dc:creator>
  <dc:description/>
  <cp:keywords/>
  <dc:language>en-US</dc:language>
  <cp:lastModifiedBy>Якушева Елена Викторовна</cp:lastModifiedBy>
  <cp:lastPrinted>2020-08-11T15:58:00Z</cp:lastPrinted>
  <dcterms:modified xsi:type="dcterms:W3CDTF">2020-10-04T07:10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