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И.о.Первого Заместителя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ого инженера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Шумаров С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14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сентября 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18</w:t>
      </w:r>
      <w:r>
        <w:rPr>
          <w:i/>
          <w:sz w:val="24"/>
          <w:szCs w:val="24"/>
          <w:u w:val="single"/>
          <w:lang w:val="en-US"/>
        </w:rPr>
        <w:t>60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17 ВЛ 10 кВ № 1006 ПС 110/35/10 кВ Починок  со строительством участка ВЛ-0,4 кВ для технологического присоединения   энергопрнимающих устройств жилого дома, расположенного  по адресу: Смоленская область, Починковский район, д. Прихморье, 60 метров юго-восточнее д.15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31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786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369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кВ №1006 от  ПС"Починок"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30"/>
        <w:gridCol w:w="1835"/>
        <w:gridCol w:w="1489"/>
        <w:gridCol w:w="1661"/>
        <w:gridCol w:w="1816"/>
      </w:tblGrid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529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урин Руслан Юрьеви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третья категория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3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оленская область,   Починковский 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хморье, 60 метров юго-восточнее д.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4:1060101:7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17 ВЛ 10 кВ № 1006 ПС 110/35/10 кВ Починок  со строительством участка ВЛ-0,4 кВ для технологического присоединения   энергопрнимающих устройств жилого дома, расположенного  по адресу: Смоленская область, Починковский район, д. Прихморье, 60 метров юго-восточнее д.15, с учетом требований НТД, указанных в п. 9 настоящего ТЗ (при проектировании необходимо руководствоваться последними редакциями документов,</w:t>
      </w:r>
      <w:r>
        <w:rPr>
          <w:bCs/>
          <w:sz w:val="24"/>
          <w:szCs w:val="24"/>
        </w:rPr>
        <w:t xml:space="preserve">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20"/>
        <w:gridCol w:w="2340"/>
      </w:tblGrid>
      <w:tr>
        <w:trPr>
          <w:trHeight w:val="1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1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1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15292.01</w:t>
            </w:r>
          </w:p>
        </w:tc>
      </w:tr>
      <w:tr>
        <w:trPr>
          <w:trHeight w:val="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 протяженностью 0,435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15292.02</w:t>
            </w:r>
          </w:p>
        </w:tc>
      </w:tr>
      <w:tr>
        <w:trPr>
          <w:trHeight w:val="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15292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в пролете опор № 1-11 – № 1-12 ВЛ 0,4 кВ №1 ТП 117 установку дополнительной опоры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обеспечение полнофазного режима от опоры №1-2 до опоры, устанавливаемой в пролете опор № 1-11 – № 1-12, ВЛ 0,4 кВ №1 ТП 117 с монтажом неизолированного провода (ориентировочно 0,435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от опоры, устанавливаемой в пролете опор № 1-11 – № 1-12 ВЛ 0,4 кВ №1 ТП 117 до выносного щита учета (ВЩУ), расположенного не далее 15 метров во внешнюю сторону от границы участка заявителя, ориентировочной протяженностью 0,01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5, 0,01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35, 4*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                     </w:t>
      </w:r>
      <w:r>
        <w:rPr/>
        <w:t>3. Схема ВЛ-0,4 кВ ТП 117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07-28T14:27:00Z</cp:lastPrinted>
  <dcterms:modified xsi:type="dcterms:W3CDTF">2020-09-14T11:08:00Z</dcterms:modified>
  <cp:revision>30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