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31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 августа      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9-23</w:t>
      </w:r>
      <w:r>
        <w:rPr>
          <w:i/>
          <w:sz w:val="24"/>
          <w:szCs w:val="24"/>
          <w:u w:val="single"/>
          <w:lang w:val="en-US"/>
        </w:rPr>
        <w:t>33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 ВЛ-0,4 кВ №2 ТП 190 Городок Л 6 кВ № 603 ПС 35/6 кВ Родник   и строительство участка ВЛ-0,04 кВ от ВЛ-0,4 кВ №1 ТП 190 Городок Л 6 кВ № 603 ПС 35/6 кВ Родник   для технологического присоединения   энергопрнимающих устройств жилого дома, расположенного по адресу: Смоленская область, Сафоновский район, д. Городок, ул. Восточная, д. 6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198"/>
        <w:gridCol w:w="6100"/>
      </w:tblGrid>
      <w:tr>
        <w:trPr>
          <w:trHeight w:val="31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5508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169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от Л-603 ПС Родник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30"/>
        <w:gridCol w:w="1835"/>
        <w:gridCol w:w="1489"/>
        <w:gridCol w:w="1661"/>
        <w:gridCol w:w="1816"/>
      </w:tblGrid>
      <w:tr>
        <w:trPr>
          <w:trHeight w:val="10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Категория надежности  </w:t>
            </w:r>
          </w:p>
        </w:tc>
      </w:tr>
      <w:tr>
        <w:trPr>
          <w:trHeight w:val="10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768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ютерев Александр Николаеви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, в том числе 3,0 кВт, в счет ранее присоединенной мощ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третья категория)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8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13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оленская область,   Сафоновский 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ородок, ул. Восточная, д. 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7:1780101:12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-0,4 кВ №2 ТП 190 Городок Л 6 кВ № 603 ПС 35/6 кВ Родник и строительстваучастка ВЛ-0,04 кВ от ВЛ-0,4 кВ №1 ТП 190 Городок Л 6 кВ № 603 ПС 35/6 кВ Родник   для технологического присоединения   энергопрнимающих устройств жилого дома, расположенного по адресу: Смоленская область, Сафоновский район, д. Городок, ул. Восточная, д. 6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</w:t>
      </w:r>
      <w:r>
        <w:rPr>
          <w:bCs/>
          <w:sz w:val="24"/>
          <w:szCs w:val="24"/>
        </w:rPr>
        <w:t xml:space="preserve">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20"/>
        <w:gridCol w:w="2340"/>
      </w:tblGrid>
      <w:tr>
        <w:trPr>
          <w:trHeight w:val="11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1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320 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007683.01</w:t>
            </w:r>
          </w:p>
        </w:tc>
      </w:tr>
      <w:tr>
        <w:trPr>
          <w:trHeight w:val="5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 протяженностью 0,080 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007683.0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обеспечение полнофазного режима в пролетах опор № В-8 - №В-10 ВЛ 0,4 кВ №2 ТП 190 Городок (ориентировочно 0,080 км) с заменой двух неизолированных проводов на изолированный провод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едусмотреть проектом и выполнить замену неизолированных вводов на изолированные в пролетах опор № В-8 - №В-10 ВЛ 0,4 кВ №2 ТП 190 Городок (ориентировочно 0,025 км) 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ВЛ-0,4 кВ с применением самонесущего изолированного провода от опоры №4 ВЛ-0,4 кВ №1 ТП 190 Городок до опоры №В-8 ВЛ-0,4 кВ №2 ТП 190 Городок (ориентировочно 0,320 км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демонтаж проводов в пролете опор №В-7 - №В-8 ВЛ-0,4 кВ №2 ТП 190 Городок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переподключение ВЛ-0,4 кВ №2 ТП 190 Городок в пролетах опор №В-8 -  № В-10 на вновь проектируемую ВЛ-0,4 кВ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; 0,32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35+1*5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51 (пятьдесят один) календарный день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 xml:space="preserve">                     </w:t>
      </w:r>
      <w:r>
        <w:rPr/>
        <w:t>3. Схема ВЛ-0,4 кВ ТП 190 Городок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О.А. Широков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/>
      </w:pPr>
      <w:r>
        <w:rPr>
          <w:sz w:val="18"/>
          <w:szCs w:val="18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Лисенкова Анна Андреевна</cp:lastModifiedBy>
  <cp:lastPrinted>2020-08-31T11:48:00Z</cp:lastPrinted>
  <dcterms:modified xsi:type="dcterms:W3CDTF">2020-08-31T08:51:00Z</dcterms:modified>
  <cp:revision>29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