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31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    августа           </w:t>
            </w:r>
            <w:r>
              <w:rPr>
                <w:sz w:val="22"/>
                <w:szCs w:val="22"/>
              </w:rPr>
              <w:t xml:space="preserve">2020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</w:t>
      </w:r>
      <w:r>
        <w:rPr>
          <w:i/>
          <w:sz w:val="24"/>
          <w:szCs w:val="24"/>
          <w:u w:val="single"/>
          <w:lang w:val="en-US"/>
        </w:rPr>
        <w:t>9-233</w:t>
      </w:r>
      <w:r>
        <w:rPr>
          <w:i/>
          <w:sz w:val="24"/>
          <w:szCs w:val="24"/>
          <w:u w:val="single"/>
        </w:rPr>
        <w:t>2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бъекта: </w:t>
      </w:r>
      <w:r>
        <w:rPr>
          <w:sz w:val="24"/>
          <w:szCs w:val="24"/>
          <w:u w:val="single"/>
        </w:rPr>
        <w:t>«Реконструкция ВЛ 0,4 кВ №4 ТП 259 ВЛ 6 кВ  №605  ПС 35/6 кВ ЗССК и строительство участка ВЛ-0,4 кВ от ВЛ 0,4 кВ №1 ТП 259 ВЛ 6 кВ  №605  ПС 35/6 кВ ЗССК для обеспечения технологического присоединения энергопринимающих устройств двух садовых домов, расположенных по адресу: Смоленская область, Сафоновский район, с/о Северянка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08131-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813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-0,4кВ от ТП-259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17"/>
        <w:gridCol w:w="2081"/>
        <w:gridCol w:w="1180"/>
        <w:gridCol w:w="1652"/>
        <w:gridCol w:w="1805"/>
      </w:tblGrid>
      <w:tr>
        <w:trPr>
          <w:trHeight w:val="10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1045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Нина Сергее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88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ысикова Мария Михайлов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84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оленская область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Сафоновский  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с/о Северянк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:17:0091001:5</w:t>
            </w:r>
          </w:p>
        </w:tc>
      </w:tr>
      <w:tr>
        <w:trPr>
          <w:trHeight w:val="73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оленская область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Сафоновский  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с/о Северянк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:17:0091001:16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bCs/>
          <w:sz w:val="24"/>
          <w:szCs w:val="24"/>
          <w:lang w:val="en-US"/>
        </w:rPr>
        <w:t>документаци</w:t>
      </w:r>
      <w:r>
        <w:rPr>
          <w:bCs/>
          <w:sz w:val="24"/>
          <w:szCs w:val="24"/>
        </w:rPr>
        <w:t>ю (РД) одной стадией для реконструкции ВЛ 0,4 кВ №4 ТП 259 ВЛ 6 кВ  №605  ПС 35/6 кВ ЗССК и строительства участка ВЛ-0,4 кВ от ВЛ 0,4 кВ №1 ТП 259 ВЛ 6 кВ  №605  ПС 35/6 кВ ЗССК для обеспечения технологического присоединения энергопринимающих устройств двух садовых домов, расположенных по адресу: Смоленская область, Сафоновский район, с/о Северянка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42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Z67-TP42010457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 протяженностью 0,01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Z67-TP42010457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(монтаж отв арматуры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10457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10457.0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 протяженностью 0,01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Z67-TP42008812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08812.03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0,4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реконструкцию ВЛ-0,4 кВ №4 ТП 259 для осуществления совместного подвеса проектируемой ВЛИ -0,4 кВ в пролетах опор №8 - № 8-7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отреть проектом и выполнить строительство участка ВЛИ 0,4 кВ с применением изолированного провода от опоры №8 ВЛ 0,4 кВ №1 ТП 259 до ГЗУ заявителей ориентировочной протяженностью 0,420 км, в том числе </w:t>
      </w:r>
      <w:r>
        <w:rPr>
          <w:sz w:val="24"/>
          <w:szCs w:val="24"/>
          <w:u w:val="single"/>
        </w:rPr>
        <w:t xml:space="preserve">0,250 км  совместный подвес </w:t>
      </w:r>
      <w:r>
        <w:rPr>
          <w:sz w:val="24"/>
          <w:szCs w:val="24"/>
        </w:rPr>
        <w:t>по опорам существующей ВЛ-0,4 кВ №4 ТП 259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строительство двух участков ВЛИ 0,4 кВ</w:t>
      </w:r>
      <w:r>
        <w:rPr/>
        <w:t xml:space="preserve"> </w:t>
      </w:r>
      <w:r>
        <w:rPr>
          <w:sz w:val="24"/>
          <w:szCs w:val="24"/>
        </w:rPr>
        <w:t>с применением изолированного провода от опоры проектируемой ВЛ 0,4 до выносных щитов учета (ВЩУ), ориентировочной протяженностью 0,010 км каждого)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монтаж выносных щитов учета (ВЩУ) на последней опоре проектируемой ВЛИ-0,4 кВ, укомплектованного коммутационными аппаратами, распределительной коробкой и системой учета электроэнергии, удовлетворяющей требованиям Постановления Правительства РФ от 04.05.2012 № 442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8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0, 2*0,01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,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35+1*50,  2*16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51 (пятьдесят один) календарный день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3.Схема ВЛ-0,4 кВ ТП 259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капитальному строительству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6"/>
          <w:szCs w:val="16"/>
        </w:rPr>
      </w:pPr>
      <w:r>
        <w:rPr>
          <w:sz w:val="16"/>
          <w:szCs w:val="16"/>
        </w:rPr>
        <w:t>Исп. Трошина Е.В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26"/>
      <w:szCs w:val="26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52:00Z</dcterms:created>
  <dc:creator>Ерёмин</dc:creator>
  <dc:description/>
  <cp:keywords/>
  <dc:language>en-US</dc:language>
  <cp:lastModifiedBy>Лисенкова Анна Андреевна</cp:lastModifiedBy>
  <cp:lastPrinted>2020-08-31T10:12:00Z</cp:lastPrinted>
  <dcterms:modified xsi:type="dcterms:W3CDTF">2020-08-31T07:13:00Z</dcterms:modified>
  <cp:revision>29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