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метизов, металлопроката, траверс, линейной арматуры и гасителей вибрации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изов, металлопроката, траверс, линейной арматуры и гасителей вибрации для нужд филиала ПАО "Россети Центр" - "Ярэнерго"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45 календарных дней с момента заключения договора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tabs>
                <w:tab w:val="clear" w:pos="708"/>
                <w:tab w:val="left" w:pos="1026" w:leader="none"/>
              </w:tabs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 330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три миллиона триста тридцать тысяч) рублей 00 копеек РФ, без учета НДС; НДС составляет </w:t>
            </w:r>
            <w:r>
              <w:rPr>
                <w:b/>
              </w:rPr>
              <w:t>666 000,00</w:t>
            </w:r>
            <w:r>
              <w:rPr/>
              <w:t xml:space="preserve"> (шестьсот шестьдесят шесть тысяч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3 996 0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три миллиона девятьсот девяносто шесть тысяч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9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5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6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11T07:58:00Z</dcterms:modified>
  <cp:revision>49</cp:revision>
  <dc:subject/>
  <dc:title>Извещение о проведении открытого конкурса</dc:title>
</cp:coreProperties>
</file>