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иложение № 2</w:t>
            </w:r>
            <w:r>
              <w:rPr>
                <w:lang w:val="en-US"/>
              </w:rPr>
              <w:t>5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Договору №6800/______/22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от «__» _______ 2022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6" w:hRule="atLeas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убподрядных организаций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  <w:r>
              <w:rPr>
                <w:bCs/>
              </w:rPr>
              <w:t xml:space="preserve">ПАО «Россети Центр» (филиал «Тамбовэнерго»)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  <w:r>
              <w:rPr>
                <w:bCs/>
              </w:rPr>
              <w:t>______________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207760" cy="1320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320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3544"/>
                                    <w:gridCol w:w="4961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ind w:hanging="2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ав выполняемых работ и сумма договора субподряда (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04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3544"/>
                              <w:gridCol w:w="496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 выполняемых работ и сумма договора субподряда (</w:t>
                                  </w:r>
                                  <w:r>
                                    <w:rPr>
                                      <w:bCs/>
                                    </w:rPr>
                                    <w:t>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</w:rPr>
              <w:t>_______________                   ____________________               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vertAlign w:val="superscript"/>
              </w:rPr>
              <w:t>(должность)                                                            (подпись, М.П.)                                    (фамилия, имя, отчество подписавшего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>ПОДПИСИ ПРЕДСТАВИТЕЛЕЙ СТОРО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85548841"/>
            <w:bookmarkEnd w:id="0"/>
            <w:r>
              <w:rPr>
                <w:b/>
                <w:sz w:val="22"/>
                <w:szCs w:val="22"/>
              </w:rPr>
              <w:t xml:space="preserve">Заместитель директора филиала ПАО «Россети Центр»-«Тамбовэнерго» по  инвестиционной деятель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  <w:bookmarkStart w:id="1" w:name="_Hlk85548841"/>
            <w:bookmarkStart w:id="2" w:name="_Hlk85548841"/>
            <w:bookmarkEnd w:id="2"/>
          </w:p>
        </w:tc>
      </w:tr>
      <w:tr>
        <w:trPr>
          <w:trHeight w:val="1027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  <w:r>
              <w:rPr/>
              <w:t xml:space="preserve">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 xml:space="preserve"> </w:t>
            </w:r>
            <w:r>
              <w:rPr>
                <w:b/>
              </w:rPr>
              <w:t>К.А. Свир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4-04-11T12:27:00Z</cp:lastPrinted>
  <dcterms:modified xsi:type="dcterms:W3CDTF">2022-11-22T14:32:00Z</dcterms:modified>
  <cp:revision>84</cp:revision>
  <dc:subject/>
  <dc:title>Приложение № 1</dc:title>
</cp:coreProperties>
</file>