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right"/>
        <w:rPr/>
      </w:pPr>
      <w:r>
        <w:rPr/>
        <w:t>Первый заместитель директора –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06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22444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06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22444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jc w:val="right"/>
        <w:rPr/>
      </w:pPr>
      <w:r>
        <w:rPr/>
        <w:t>ПАО «Россети Центр» - «Тверьэнерго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 Солодов В.Ю.</w:t>
      </w:r>
    </w:p>
    <w:p>
      <w:pPr>
        <w:pStyle w:val="Normal"/>
        <w:spacing w:lineRule="auto" w:line="256"/>
        <w:jc w:val="right"/>
        <w:rPr>
          <w:caps/>
        </w:rPr>
      </w:pPr>
      <w:r>
        <w:rPr/>
        <w:t xml:space="preserve"> </w:t>
      </w:r>
      <w:r>
        <w:rPr/>
        <w:t>«01» августа 2022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разъединителя 110кВ.  </w:t>
      </w:r>
    </w:p>
    <w:p>
      <w:pPr>
        <w:pStyle w:val="Normal"/>
        <w:ind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G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азъединитель РГП-2-110/1000 УХЛ1)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56"/>
        <w:ind w:left="0" w:firstLine="709"/>
        <w:rPr>
          <w:sz w:val="24"/>
          <w:szCs w:val="24"/>
        </w:rPr>
      </w:pPr>
      <w:r>
        <w:rPr>
          <w:b/>
          <w:sz w:val="24"/>
          <w:szCs w:val="24"/>
        </w:rPr>
        <w:t>Общая часть.</w:t>
      </w:r>
      <w:r>
        <w:rPr>
          <w:lang w:val="en-US" w:eastAsia="en-US"/>
        </w:rPr>
        <w:t xml:space="preserve"> </w:t>
      </w:r>
    </w:p>
    <w:p>
      <w:pPr>
        <w:pStyle w:val="Style11"/>
        <w:spacing w:lineRule="auto" w:line="256" w:before="0" w:after="0"/>
        <w:ind w:left="0" w:firstLine="709"/>
        <w:contextualSpacing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ПАО «Россети Центр» - «Тверьэнерго» производит закупку разъединителя 110кВ для ПС 110кВ Крева.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закупочной процедуры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Победитель закупочной процедуры обеспечивает поставку оборудования на склад получателя – филиал ПАО «Россети Центр» - «Тверьэнерго» – в объемах и сроки, установленные данным ТЗ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709"/>
        <w:rPr/>
      </w:pPr>
      <w:r>
        <w:rPr/>
        <w:t>Поставка оборудования производится в точки поставки, указанные покупателем - филиалом ПАО «Россети Центр» - «Тверьэнерго»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2694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лиа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очка постав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роки поста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Количество, кмт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лиал ПАО «Россети Центр» - «Тверьэнерго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Тверь, ул. Георгия Димитрова, 66, ЦС филиала Тверьэнер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 календарных дней с момента заключения догов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1"/>
        <w:numPr>
          <w:ilvl w:val="1"/>
          <w:numId w:val="7"/>
        </w:numPr>
        <w:tabs>
          <w:tab w:val="clear" w:pos="709"/>
          <w:tab w:val="left" w:pos="1134" w:leader="none"/>
        </w:tabs>
        <w:rPr/>
      </w:pPr>
      <w:r>
        <w:rPr>
          <w:sz w:val="24"/>
          <w:szCs w:val="24"/>
        </w:rPr>
        <w:t>Технические требования и характеристики разъединителей должны соответствовать параметрам и быть не ниже значений, приведенных в таблице:</w:t>
      </w:r>
    </w:p>
    <w:p>
      <w:pPr>
        <w:pStyle w:val="Style11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938"/>
      </w:tblGrid>
      <w:tr>
        <w:trPr>
          <w:trHeight w:val="135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требования и характеристики номенклатуры</w:t>
            </w:r>
          </w:p>
        </w:tc>
      </w:tr>
      <w:tr>
        <w:trPr>
          <w:trHeight w:val="206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зъединителя по количеству полюсов - трехполюсный</w:t>
            </w:r>
          </w:p>
        </w:tc>
      </w:tr>
      <w:tr>
        <w:trPr>
          <w:trHeight w:val="206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напряжение – 110кВ</w:t>
            </w:r>
          </w:p>
        </w:tc>
      </w:tr>
      <w:tr>
        <w:trPr>
          <w:trHeight w:val="7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большее рабочее напряжение – 126кВ</w:t>
            </w:r>
          </w:p>
        </w:tc>
      </w:tr>
      <w:tr>
        <w:trPr>
          <w:trHeight w:val="7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– 1000А</w:t>
            </w:r>
          </w:p>
        </w:tc>
      </w:tr>
      <w:tr>
        <w:trPr>
          <w:trHeight w:val="7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 термической стойкости – 40кА</w:t>
            </w:r>
          </w:p>
        </w:tc>
      </w:tr>
      <w:tr>
        <w:trPr>
          <w:trHeight w:val="7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 электродинамической стойкости – 100кА</w:t>
            </w:r>
          </w:p>
        </w:tc>
      </w:tr>
      <w:tr>
        <w:trPr>
          <w:trHeight w:val="317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ип изоляции и степень загрязнения изоляции по ГОСТ 9920 – </w:t>
            </w:r>
            <w:r>
              <w:rPr>
                <w:color w:val="000000"/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317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изоляции - полимерная</w:t>
            </w:r>
          </w:p>
        </w:tc>
      </w:tr>
      <w:tr>
        <w:trPr>
          <w:trHeight w:val="317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личие заземлителей – 2 </w:t>
            </w:r>
          </w:p>
        </w:tc>
      </w:tr>
      <w:tr>
        <w:trPr>
          <w:trHeight w:val="317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установки - горизонтальная</w:t>
            </w:r>
          </w:p>
        </w:tc>
      </w:tr>
      <w:tr>
        <w:trPr>
          <w:trHeight w:val="317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матическое исполнение по ГОСТ 15150 – УХЛ1</w:t>
            </w:r>
          </w:p>
        </w:tc>
      </w:tr>
      <w:tr>
        <w:trPr>
          <w:trHeight w:val="317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од главных ножей разъединителя – электродвигательный ПД-14</w:t>
            </w:r>
          </w:p>
        </w:tc>
      </w:tr>
      <w:tr>
        <w:trPr>
          <w:trHeight w:val="317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од заземлителя - электродвигательный ПД-14</w:t>
            </w:r>
          </w:p>
        </w:tc>
      </w:tr>
      <w:tr>
        <w:trPr>
          <w:trHeight w:val="317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и приводов ПД-14: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имальный крутящий момент – 600 Нм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напряжение питания электродвигателя – 220В постоянное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напряжение питания цепей местного управления – 220В постоянное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напряжение питания цепей дистанционного управления и блокировки – 220В постоянное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Мощность электродвигателя – 0,18 кВт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оминальный ток электродвигателя – 2А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ота вращения, не более – 3000 Об/мин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щность нагревательных устройств с автоматическим обогревом – 200 Вт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щность постоянного антиконденсационного нагревателя – 25 Вт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матическое исполнение по ГОСТ 15150 – УХЛ1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епень загрязнения от пыли и воды по ГОСТ 14254 – </w:t>
            </w:r>
            <w:r>
              <w:rPr>
                <w:color w:val="000000"/>
                <w:sz w:val="24"/>
                <w:szCs w:val="24"/>
                <w:lang w:val="en-US"/>
              </w:rPr>
              <w:t>IP</w:t>
            </w:r>
            <w:r>
              <w:rPr>
                <w:color w:val="000000"/>
                <w:sz w:val="24"/>
                <w:szCs w:val="24"/>
              </w:rPr>
              <w:t>65</w:t>
            </w:r>
          </w:p>
        </w:tc>
      </w:tr>
      <w:tr>
        <w:trPr>
          <w:trHeight w:val="317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фазное расстояние – 2000 мм</w:t>
            </w:r>
          </w:p>
        </w:tc>
      </w:tr>
      <w:tr>
        <w:trPr>
          <w:trHeight w:val="317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ма разъединителя – в комплекте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аллоконструкции должны быть оцинкованы методом горячего цинкования</w:t>
            </w:r>
          </w:p>
        </w:tc>
      </w:tr>
      <w:tr>
        <w:trPr>
          <w:trHeight w:val="24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полнительное оборудование и материалы, поставляемые в комплект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орная стойка разъединителя – 2 штуки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Высота (</w:t>
            </w:r>
            <w:r>
              <w:rPr>
                <w:color w:val="000000"/>
                <w:sz w:val="24"/>
                <w:szCs w:val="24"/>
                <w:lang w:val="en-US"/>
              </w:rPr>
              <w:t>D)</w:t>
            </w:r>
            <w:r>
              <w:rPr>
                <w:color w:val="000000"/>
                <w:sz w:val="24"/>
                <w:szCs w:val="24"/>
              </w:rPr>
              <w:t xml:space="preserve"> – 2820 мм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4755515" cy="46183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5515" cy="461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аллоконструкции должны быть оцинкованы методом горячего цинкования</w:t>
            </w:r>
          </w:p>
        </w:tc>
      </w:tr>
      <w:tr>
        <w:trPr>
          <w:trHeight w:val="2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аллоконструкция блок ТТ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та: 2466 мм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4610100" cy="26111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2835" r="15778" b="12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0" cy="261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аллоконструкции должны быть оцинкованы методом горячего цинкования</w:t>
            </w:r>
          </w:p>
        </w:tc>
      </w:tr>
      <w:tr>
        <w:trPr>
          <w:trHeight w:val="2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ОН-110 – 1 штука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и: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напряжение – 110кВ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большее рабочее напряжение – 126кВ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 электродинамической стойкости – 15,75кА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 термической стойкости – 6,3 кА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изоляции - полимерная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Тип изоляции и степень загрязнения изоляции по ГОСТ 9920 – </w:t>
            </w:r>
            <w:r>
              <w:rPr>
                <w:color w:val="000000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назначен для заземления нейтралей силовых трансформаторов, не имеющих защиты от замыканий на землю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од заземлителя – Ручной ПРГ-2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матическое исполнение по ГОСТ 15150 – УХЛ1</w:t>
            </w:r>
          </w:p>
        </w:tc>
      </w:tr>
      <w:tr>
        <w:trPr>
          <w:trHeight w:val="2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аллоконструкция для установки блока ЗОН-110/ОПН нейтрали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та: 1700 мм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аллоконструкции должны быть оцинкованы методом горячего цинкования</w:t>
            </w:r>
          </w:p>
        </w:tc>
      </w:tr>
      <w:tr>
        <w:trPr>
          <w:trHeight w:val="2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ПНН-А-110/56-10/650(II)4 УХЛ1 – 1 штука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и: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 напряжения сети – 110кВ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большее длительно допустимое рабочее напряжение – 56кВ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напряжение, кВ, действ. – 73,9кВ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ающееся напряжение, не более, кВ, при коммутационном импульсе тока с длительностью фронта 30 мкс и более, и при амплитуде тока: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А / 133кВ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А / 136кВ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А / 141кВ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ающееся на ОПН напряжение, кВ, ампл. при грозовом импульсе тока 8/20 мкс с амплитудой: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А / 138кВф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А / 169кВ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А / 184кВ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А / 204кВ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 пропускной способности – 650А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разрядный ток – 8/20 мкс - 10кА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матическое исполнение по ГОСТ 15150 – УХЛ1</w:t>
            </w:r>
          </w:p>
        </w:tc>
      </w:tr>
      <w:tr>
        <w:trPr>
          <w:trHeight w:val="2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изы для сборки и крепления опорных конструкций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1"/>
        <w:numPr>
          <w:ilvl w:val="0"/>
          <w:numId w:val="10"/>
        </w:numPr>
        <w:tabs>
          <w:tab w:val="left" w:pos="709" w:leader="none"/>
          <w:tab w:val="left" w:pos="1134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К поставке допускаются разъединители, отвечающие следующим требованиям: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993" w:hanging="284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импортных производителей, а также для отечественных, выпускающих разъединителей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разъединители, впервые поставляемые заводом - изготовителем для нужд ПАО «Россети Центр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оборудования) деклараций (сертификатов) соответствия требованиям безопасности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1"/>
        <w:numPr>
          <w:ilvl w:val="0"/>
          <w:numId w:val="3"/>
        </w:numPr>
        <w:tabs>
          <w:tab w:val="left" w:pos="709" w:leader="none"/>
          <w:tab w:val="left" w:pos="993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заявленной номенклатуры для нужд ПАО «Россети Центр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1"/>
        <w:numPr>
          <w:ilvl w:val="0"/>
          <w:numId w:val="3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борудование должно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Р 52726-2007 «Разъединители и заземлители переменного тока на напряжение свыше 1 кВ и приводы к ним»;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.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1485" w:hanging="776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Упаковка, маркировка, транспортирование, условия и сроки хранения заявленной номенклатуры должны соответствовать требованиям, указанным в технических условиях изготовителя ГОСТ Р 52726-2007, ГОСТ 12971-67, ГОСТ 2991-85, ГОСТ 14192-96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Правила приемки заявленной продукции должны соответствовать требованиям ГОСТ Р 52726- 200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заявленной продукции должен предотвратить их повреждение или порчу во время перевозки и погрузки/разгрузки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разъединителей должна производиться в соответствии с требованиями нормативно-технической документации на конкретные типы изделий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Разъединители должны быть для транспортирования упакованы в соответствие с требованиями ГОСТ 2991-85.</w:t>
      </w:r>
    </w:p>
    <w:p>
      <w:pPr>
        <w:pStyle w:val="BodyText21"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Каждая партия разъединителей должна подвергаться приемо-сдаточным испытаниям в соответствие с ГОСТ Р 52726-2007.</w:t>
      </w:r>
    </w:p>
    <w:p>
      <w:pPr>
        <w:pStyle w:val="Style11"/>
        <w:numPr>
          <w:ilvl w:val="0"/>
          <w:numId w:val="9"/>
        </w:numPr>
        <w:tabs>
          <w:tab w:val="left" w:pos="709" w:leader="none"/>
        </w:tabs>
        <w:spacing w:lineRule="auto" w:line="276"/>
        <w:ind w:left="1134" w:hanging="425"/>
        <w:rPr>
          <w:sz w:val="24"/>
          <w:szCs w:val="24"/>
        </w:rPr>
      </w:pPr>
      <w:r>
        <w:rPr>
          <w:sz w:val="24"/>
          <w:szCs w:val="24"/>
        </w:rPr>
        <w:t>В комплект поставки заявленной номенклатуры должны входить:</w:t>
      </w:r>
    </w:p>
    <w:p>
      <w:pPr>
        <w:pStyle w:val="Style11"/>
        <w:tabs>
          <w:tab w:val="clear" w:pos="709"/>
          <w:tab w:val="left" w:pos="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- разъединителей конкретного типа с приводами и опорными рамами;</w:t>
      </w:r>
    </w:p>
    <w:p>
      <w:pPr>
        <w:pStyle w:val="Style11"/>
        <w:tabs>
          <w:tab w:val="clear" w:pos="709"/>
          <w:tab w:val="left" w:pos="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- замки электромагнитной блокировки;</w:t>
      </w:r>
    </w:p>
    <w:p>
      <w:pPr>
        <w:pStyle w:val="Style11"/>
        <w:tabs>
          <w:tab w:val="clear" w:pos="709"/>
          <w:tab w:val="left" w:pos="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- устройство ручного завода привода;</w:t>
      </w:r>
    </w:p>
    <w:p>
      <w:pPr>
        <w:pStyle w:val="Style11"/>
        <w:tabs>
          <w:tab w:val="clear" w:pos="709"/>
          <w:tab w:val="left" w:pos="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- металлоконструкции для установки ТТ 110кВ;</w:t>
      </w:r>
    </w:p>
    <w:p>
      <w:pPr>
        <w:pStyle w:val="Style11"/>
        <w:tabs>
          <w:tab w:val="clear" w:pos="709"/>
          <w:tab w:val="left" w:pos="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- металлоконструкции для установки ЗОН 110кВ;</w:t>
      </w:r>
    </w:p>
    <w:p>
      <w:pPr>
        <w:pStyle w:val="Style11"/>
        <w:tabs>
          <w:tab w:val="clear" w:pos="709"/>
          <w:tab w:val="left" w:pos="0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Style11"/>
        <w:tabs>
          <w:tab w:val="clear" w:pos="709"/>
          <w:tab w:val="left" w:pos="0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техническое описание и эксплуатационные документы, утвержденные в установленном порядке на русском языке;</w:t>
      </w:r>
    </w:p>
    <w:p>
      <w:pPr>
        <w:pStyle w:val="Style11"/>
        <w:tabs>
          <w:tab w:val="clear" w:pos="709"/>
          <w:tab w:val="left" w:pos="0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ые разъединителей, на русском языке.</w:t>
      </w:r>
    </w:p>
    <w:p>
      <w:pPr>
        <w:pStyle w:val="BodyText21"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1429" w:hanging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арантия на поставляемые разъединители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разъединителе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Разъединител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разъединителей должна соответствовать требованиям ГОСТ Р 52726-2007 (для конкретного типа номенклатуры). Маркировка, содержание и способ нанесения ее указывается в стандартах или технических условиях на разъединители конкретных тип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разъединителей производится непосредственно на издел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разъединителей должна быть разборчивой и прочной, качество маркировки должно сохраняться при эксплуатации, транспортировании и хранении разъединителей в режимах и условиях, установленных ГОСТ Р 52726-2007 и стандартами или техническими условиями на изделия конкретных серий и тип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Разъединители должны иметь маркировку, содержащую следующие данные: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аименование изделия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ип разъединителей, обозначение климатического исполнения и категории размещения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ое напряжение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  <w:r>
        <w:rPr>
          <w:sz w:val="27"/>
          <w:szCs w:val="27"/>
          <w:lang w:val="en-US" w:eastAsia="en-US"/>
        </w:rPr>
        <w:t xml:space="preserve"> 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разъединитель конкретной серии или типа.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разъединителей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ых разъединителей. 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заявляемой номенклатуры должна пройти входной контроль, осуществляемый представителями филиалов ПАО «Россети Центр» и ответственными представителями Поставщика при получении их на склад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color w:val="00B0F0"/>
          <w:sz w:val="26"/>
          <w:szCs w:val="26"/>
          <w:lang w:val="en-US"/>
        </w:rPr>
      </w:pPr>
      <w:r>
        <w:rPr>
          <w:color w:val="00B0F0"/>
          <w:sz w:val="26"/>
          <w:szCs w:val="26"/>
          <w:lang w:val="en-US"/>
        </w:rPr>
      </w:r>
    </w:p>
    <w:p>
      <w:pPr>
        <w:pStyle w:val="Normal"/>
        <w:ind w:hanging="0"/>
        <w:rPr>
          <w:color w:val="00B0F0"/>
          <w:sz w:val="26"/>
          <w:szCs w:val="26"/>
          <w:lang w:val="en-US"/>
        </w:rPr>
      </w:pPr>
      <w:r>
        <w:rPr>
          <w:color w:val="00B0F0"/>
          <w:sz w:val="26"/>
          <w:szCs w:val="26"/>
          <w:lang w:val="en-US"/>
        </w:rPr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 xml:space="preserve">Начальник службы подстанций </w:t>
        <w:tab/>
        <w:tab/>
        <w:tab/>
        <w:tab/>
        <w:tab/>
        <w:tab/>
        <w:tab/>
        <w:tab/>
        <w:t xml:space="preserve">        Аристов Е.В.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70985</wp:posOffset>
            </wp:positionH>
            <wp:positionV relativeFrom="paragraph">
              <wp:posOffset>8089265</wp:posOffset>
            </wp:positionV>
            <wp:extent cx="1352550" cy="927100"/>
            <wp:effectExtent l="0" t="0" r="0" b="0"/>
            <wp:wrapNone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70985</wp:posOffset>
            </wp:positionH>
            <wp:positionV relativeFrom="paragraph">
              <wp:posOffset>8089265</wp:posOffset>
            </wp:positionV>
            <wp:extent cx="1352550" cy="927100"/>
            <wp:effectExtent l="0" t="0" r="0" b="0"/>
            <wp:wrapNone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34" w:right="567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2.%1"/>
      <w:lvlJc w:val="left"/>
      <w:pPr>
        <w:tabs>
          <w:tab w:val="num" w:pos="709"/>
        </w:tabs>
        <w:ind w:left="148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47"/>
        </w:tabs>
        <w:ind w:left="1947" w:hanging="1095"/>
      </w:pPr>
      <w:rPr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060"/>
        </w:tabs>
        <w:ind w:left="1060" w:hanging="360"/>
      </w:pPr>
      <w:rPr>
        <w:b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20"/>
        </w:tabs>
        <w:ind w:left="142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20"/>
        </w:tabs>
        <w:ind w:left="1420" w:hanging="72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80"/>
        </w:tabs>
        <w:ind w:left="1780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140"/>
        </w:tabs>
        <w:ind w:left="21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140"/>
        </w:tabs>
        <w:ind w:left="2140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500"/>
        </w:tabs>
        <w:ind w:left="2500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00"/>
        </w:tabs>
        <w:ind w:left="2500" w:hanging="180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9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2.%1"/>
      <w:lvlJc w:val="left"/>
      <w:pPr>
        <w:tabs>
          <w:tab w:val="num" w:pos="0"/>
        </w:tabs>
        <w:ind w:left="14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6:16:00Z</dcterms:created>
  <dc:creator>Ерёмин</dc:creator>
  <dc:description/>
  <cp:keywords/>
  <dc:language>en-US</dc:language>
  <cp:lastModifiedBy>Аристов Евгений Васильевич</cp:lastModifiedBy>
  <cp:lastPrinted>2022-08-03T08:02:00Z</cp:lastPrinted>
  <dcterms:modified xsi:type="dcterms:W3CDTF">2022-08-03T05:03:00Z</dcterms:modified>
  <cp:revision>1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