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к оргтехнике для нужд ПАО «Россети Центр» (филиала «Смоленск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комплектующих к оргтехнике для нужд ПАО «Россети Центр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9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Смоленскэнерго»: РФ, 214031, г. Смоленск, ул. Индустриальная, 5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 321 800 </w:t>
            </w:r>
            <w:r>
              <w:rPr>
                <w:szCs w:val="24"/>
              </w:rPr>
              <w:t xml:space="preserve">(Три миллиона триста двадцать одна тысяча восем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64 360 </w:t>
            </w:r>
            <w:r>
              <w:rPr>
                <w:szCs w:val="24"/>
              </w:rPr>
              <w:t xml:space="preserve">(Шестьсот шестьдесят четыре тысячи триста шестьдесят) рублей 00 копеек РФ; </w:t>
            </w:r>
            <w:r>
              <w:rPr>
                <w:b/>
                <w:szCs w:val="24"/>
              </w:rPr>
              <w:t xml:space="preserve">3 986 160 </w:t>
            </w:r>
            <w:r>
              <w:rPr>
                <w:szCs w:val="24"/>
              </w:rPr>
              <w:t>(Три миллиона девятьсот восемьдесят шесть тысяч сто шест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авгус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5 авгус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8-14T07:41:00Z</dcterms:modified>
  <cp:revision>48</cp:revision>
  <dc:subject/>
  <dc:title>Извещение о проведении открытого конкурса</dc:title>
</cp:coreProperties>
</file>