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97-к (42232236) от 01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</w:rPr>
        <w:t>МКУ УКС Администрации г. Белгород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4.06.2022 г. № 42232236/3100/09243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пер.2-й Дачный, 2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, предусмотренных договорами об </w:t>
      </w:r>
      <w:r>
        <w:rPr>
          <w:bCs/>
          <w:iCs/>
          <w:sz w:val="24"/>
          <w:szCs w:val="24"/>
        </w:rPr>
        <w:t>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4.06.2022 г. № 42207433/3100/04970/22 и № 42232233/3100/09307/22, а именно:</w:t>
      </w:r>
    </w:p>
    <w:p>
      <w:pPr>
        <w:pStyle w:val="TextBodyIndent"/>
        <w:numPr>
          <w:ilvl w:val="0"/>
          <w:numId w:val="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у автоматического выключателя в РУНН 0,4 кВ ТП-1268 ПС 110/10 кВ Западная (инв. № 13026210-00, наименование по бух. учету КТП 1268 ПС Западная);</w:t>
      </w:r>
    </w:p>
    <w:p>
      <w:pPr>
        <w:pStyle w:val="TextBodyIndent"/>
        <w:numPr>
          <w:ilvl w:val="0"/>
          <w:numId w:val="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ТП-1268 ПС 110/10 кВ Западная до первой опоры ВЛИ 0,4 В и строительство ВЛ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ШУ 0,4 кВ, средства коммерческого учета электрической энергии (мощности) трехфазного прямого включения 0,4 кВ и ниже без ТТ (СПП Z31-TP42232236.02) и ввода 0,4 кВ от проектируемой ВЛИ 0,4 кВ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0 км (СПП Z31-TP4223223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8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1.12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06:00Z</dcterms:created>
  <dc:creator>Ерёмин</dc:creator>
  <dc:description/>
  <cp:keywords/>
  <dc:language>en-US</dc:language>
  <cp:lastModifiedBy>Гладкая Ольга Викторовна</cp:lastModifiedBy>
  <cp:lastPrinted>2022-09-01T08:35:00Z</cp:lastPrinted>
  <dcterms:modified xsi:type="dcterms:W3CDTF">2022-10-27T13:42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