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</w:t>
      </w:r>
      <w:r>
        <w:rPr/>
        <w:t xml:space="preserve"> оказание услуг по техническому обслуживанию микропроцессорных устройств релейной защиты и автоматики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микропроцессорных устройств релейной защиты и автоматики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роки оказания услуг: с момента заключения договора </w:t>
            </w:r>
            <w:r>
              <w:rPr>
                <w:shd w:fill="FFFFFF" w:val="clear"/>
              </w:rPr>
              <w:t>по 30 Сентября 2020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sz w:val="22"/>
                <w:szCs w:val="22"/>
              </w:rPr>
              <w:t>на объектах, указанных в Приложении №1 настоящей Документации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29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600 000 (Шестьсот тысяч) рублей 00 копеек РФ, без учета НДС; НДС составляет 120 000 (Сто двадцать тысяч) рублей 00 копеек РФ; 720 000 (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1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9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3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6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7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7-21T10:40:00Z</dcterms:modified>
  <cp:revision>83</cp:revision>
  <dc:subject/>
  <dc:title>Извещение о проведении открытого конкурса</dc:title>
</cp:coreProperties>
</file>