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ГЛАСОВАНО:</w:t>
            </w:r>
          </w:p>
        </w:tc>
        <w:tc>
          <w:tcPr>
            <w:tcW w:w="30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Приложение №</w:t>
            </w:r>
            <w:r>
              <w:rPr>
                <w:sz w:val="26"/>
                <w:szCs w:val="26"/>
                <w:lang w:val="ru-RU" w:eastAsia="ru-RU"/>
              </w:rPr>
              <w:t xml:space="preserve"> 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работе с персоналом филиала ПАО «МРСК Центра» 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ке  филиала ПАО «МРСК Центра»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____________Е.И. Новиков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_____от________201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 ___ »____________201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г.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услуг по подготовке кадров на 2019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Общая ч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ая подготовка/переподготовка персонала (окончание срока действия удостоверений) необходима для повышения уровня знаний  с целью  безопасного производства работ и обучения вновь принятого персонала в соответствии с Правилами организации работы с персоналом электроэнергетики. Исполнение требований периодичности подготовки и повышение квалификации работников 1 раз в 3 года по специальностям поднадзорным Ростехнадзору  РФ, а также необходимостью освоения современных методов реш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мет закуп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ение персонала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Общие треб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Учебный центр должен располагать хорошо оснащенной  учебно-материальной базой для выполнения всех видов образовательной деятельности.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В целях экономии командировочных средств, предпочтительней, чтобы учебный центр располагался территориально в городе Воронеже.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одготовку персонала должны осуществлять преподаватели учебного центра, а также ведущие специалисты филиала ПАО «МРСК Центра»-«Воронежэнерго» и других организаций. Их знания специфики работы, оборудования, новой техники и технологии, охраны труда в энергетике позволят сделать процесс обучения максимально информативным и качественным. При учебном центре, желательно наличие общежития или близко расположенной гостиницы с низкой стоимостью проживания, для сотрудников из отдаленный участков фил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Все программы обучения должны быть разработаны на основе  типовых учебных программ и согласованы с  Ростехнадзором РФ и Минобразования РФ. При этом в программах учебного центра должна быть учтена специфика работы в нашем Обществе. Необходимо уделять особое внимание оборудованию, имеющемуся в наличии Общества, отработка практических навыков должна осуществляться также на этом оборудовании </w:t>
      </w:r>
      <w:r>
        <w:rPr>
          <w:rFonts w:cs="Times New Roman" w:ascii="Times New Roman" w:hAnsi="Times New Roman"/>
          <w:iCs/>
          <w:sz w:val="26"/>
          <w:szCs w:val="26"/>
        </w:rPr>
        <w:t xml:space="preserve">для достижения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оложительного  эффекта от обучения. Большое внимание при подготовке обучающихся необходимо уделять вопросам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язательное: наличие лицензии на право осуществления образовательной  деятельности и свидетельства о государственной аккреди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Выдача сотрудникам Заказчика, успешно прошедшим обучение, документа (сертификата, свидетельства, диплома, удостоверения) установле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 Технические требования</w:t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43"/>
        <w:gridCol w:w="2454"/>
        <w:gridCol w:w="3581"/>
        <w:gridCol w:w="176"/>
        <w:gridCol w:w="1241"/>
        <w:gridCol w:w="1471"/>
      </w:tblGrid>
      <w:tr>
        <w:trPr/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7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тельность часо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, чел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буч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час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чел</w:t>
            </w:r>
          </w:p>
        </w:tc>
      </w:tr>
      <w:tr>
        <w:trPr>
          <w:trHeight w:val="155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1. Основы промышленной безопасности;  Б.9.32. Эксплуатация опасных производственных объектов, на которых применяются подъемные сооружения, предназначенные для подъема и транспортировки людей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1. Основы промышленной безопасности; Б.9.31. Эксплуатация опасных производственных объектов, на которых применяются подъемные сооружения, предназначенные для подъема и перемещения грузов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для кадрового резерва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щик леса (оператор  бензомоторных  пил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ОТГ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бригады диагностики электрооборудования участков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обслуживанию и эксплуатации средств учета электроэнерг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лужбы линий электропереда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лужбы П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эксплуатационного участка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 бурильно - крановой машины         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автовышки и автогидроподъемн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крана автомобильн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, обслуживающий сосуды под давлением и трубопроводы пара и гор. в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« Правилам по охране труда при работе на высоте»  для работников 1,2,3 групп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емам: "Навыки делового общения, Техника активных продаж, Активные продаж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пальщи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ОВ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испытаниям и измер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аппаратуры РЗи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воздушных линий электропередач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эксплуатации распределительных с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эксплуатации электросчетчи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лесарь по ремонту оборудования распредустрой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варщик ручной свар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роки оказания услуг:   январь  – декабрь 2019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Срок оплаты услуг: Оплата услуг производится безналичным расчетом в течение 30 (тридцати) рабочих дней после подписания Сторонами Акта об  оказании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Источник финансирования – себестоимость (наименование статьи затрат по БП «Затраты на обучение, повышение квалификации и проф. переподготовку персонал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управления персоналом                            Е.А. Чапл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7:00Z</dcterms:created>
  <dc:creator>Simonova_VD</dc:creator>
  <dc:description/>
  <cp:keywords/>
  <dc:language>en-US</dc:language>
  <cp:lastModifiedBy>Воронкова Ирина Ильинична</cp:lastModifiedBy>
  <cp:lastPrinted>2018-09-05T09:42:00Z</cp:lastPrinted>
  <dcterms:modified xsi:type="dcterms:W3CDTF">2018-09-05T06:43:00Z</dcterms:modified>
  <cp:revision>7</cp:revision>
  <dc:subject/>
  <dc:title/>
</cp:coreProperties>
</file>