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оказание услуг по ремонту и ТО автомобилей импортного производства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своих площадях и своем оборудование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ремонты </w:t>
      </w:r>
      <w:r>
        <w:rPr>
          <w:lang w:val="ru-RU"/>
        </w:rPr>
        <w:t xml:space="preserve">и ТО </w:t>
      </w:r>
      <w:r>
        <w:rPr/>
        <w:t>производятся в течение 2018 года согласно заявок, представленных сотрудниками участков СМиТ филиала ПАО «МРСК Центра» - «Курскэнерго». Сроки ремонта</w:t>
      </w:r>
      <w:r>
        <w:rPr>
          <w:lang w:val="ru-RU"/>
        </w:rPr>
        <w:t xml:space="preserve"> и ТО </w:t>
      </w:r>
      <w:r>
        <w:rPr/>
        <w:t>отдельного автомобиля или агрегата согласовываются с представителями участков СМиТ филиала ПАО «МРСК Центра» - «Курскэнерго» и не должны превышать 20 дней с момента принятия в ремон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350 000 </w:t>
      </w:r>
      <w:r>
        <w:rPr/>
        <w:t>(триста пятьдесят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63 000 </w:t>
      </w:r>
      <w:r>
        <w:rPr/>
        <w:t xml:space="preserve">(шестьдесят три тысячи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 xml:space="preserve">413 000 </w:t>
      </w:r>
      <w:r>
        <w:rPr/>
        <w:t xml:space="preserve">(четыреста тринадцать тысяч) рублей </w:t>
      </w:r>
      <w:r>
        <w:rPr>
          <w:lang w:val="ru-RU"/>
        </w:rPr>
        <w:t xml:space="preserve">00 </w:t>
      </w:r>
      <w:r>
        <w:rPr/>
        <w:t>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  <w:lang w:val="ru-RU"/>
          </w:rPr>
          <w:t>РФ</w:t>
        </w:r>
        <w:r>
          <w:rPr>
            <w:rStyle w:val="InternetLink"/>
          </w:rPr>
          <w:t>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3T06:15:00Z</dcterms:modified>
  <cp:revision>68</cp:revision>
  <dc:subject/>
  <dc:title>Уведомление о проведении открытого запроса предложений</dc:title>
</cp:coreProperties>
</file>