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В.А. Тихоно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” __________ 2019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59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ЛЭП 10 кВ, ТП 10/0,4 кВ, ЛЭП 0,4 кВ, 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расположенных в Грязинском, Добровском,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Елецком, Данковском РЭСах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ам технологического присоединения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выполнения и объем работ:</w:t>
      </w:r>
      <w:r>
        <w:rPr>
          <w:sz w:val="24"/>
          <w:szCs w:val="24"/>
        </w:rPr>
        <w:t xml:space="preserve"> определяются локальными Техническими заданиями (ТЗ) и отражены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в течение 52 календарных дней с момента заключения договор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каждому объекту, указанному в таблице 1.1, производится в следующем порядке: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 по объектам технологического присоединения, отраженным в таблице 1.1,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- 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 кВ;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Начальник УКС</w:t>
        <w:tab/>
        <w:tab/>
        <w:tab/>
        <w:tab/>
        <w:t xml:space="preserve">                       Р.В. Човгун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е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</w:t>
        <w:tab/>
        <w:tab/>
        <w:tab/>
        <w:tab/>
        <w:t xml:space="preserve">                       Э.А. Качур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8:30:00Z</dcterms:created>
  <dc:creator>Ерёмин</dc:creator>
  <dc:description/>
  <cp:keywords/>
  <dc:language>en-US</dc:language>
  <cp:lastModifiedBy>Ушканец Анастасия Анатольевна</cp:lastModifiedBy>
  <cp:lastPrinted>2019-10-01T11:30:00Z</cp:lastPrinted>
  <dcterms:modified xsi:type="dcterms:W3CDTF">2019-10-01T08:31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