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4-К (42099594) от 13 янва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торгового з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Фомин Роман Валерьевич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03.08.2021 г. № 42099594/3100/11167/2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Шагаровка, ул. Просторная, 51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1205002:1359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10/0,4 кВ (далее – КТП) с одним силовым трансформатором мощностью 160 кВА (СПП Z31-TP42099594.03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двух КЛ 10 кВ в рассечку (по схеме заход-выход) от существующего кабельного участка ВЛ 10 кВ № 6 ПС 35/10 кВ Таврово (инв. № 132484Ю, наименование по бух. учету ЛЭП10кВ №6 ОТ ПС ТАВРОВО L=8.4ЖБ) до проектируемой КТП, общей протяженностью 0,03 км (СПП Z31-TP42099594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абельного участка ВЛ 10 кВ № 6 ПС 35/10 кВ Таврово в части установки шести соединительных муфт (СПП Z31-TP42099594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 xml:space="preserve">РУНН 0,4 кВ проектируемой КТП </w:t>
      </w:r>
      <w:r>
        <w:rPr>
          <w:bCs/>
          <w:sz w:val="24"/>
          <w:szCs w:val="24"/>
        </w:rPr>
        <w:t xml:space="preserve">до проектируемого ШУР 0,4 кВ, установленного на границе участка Заявителя, протяженностью 0,015 км (СПП </w:t>
      </w:r>
      <w:r>
        <w:rPr>
          <w:sz w:val="24"/>
          <w:szCs w:val="24"/>
        </w:rPr>
        <w:t>Z31-TP42099594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ШУР 0,4 кВ </w:t>
      </w:r>
      <w:r>
        <w:rPr>
          <w:bCs/>
          <w:sz w:val="24"/>
          <w:szCs w:val="24"/>
        </w:rPr>
        <w:t>на границе участка Заявителя.</w:t>
      </w:r>
      <w:r>
        <w:rPr>
          <w:sz w:val="24"/>
          <w:szCs w:val="24"/>
        </w:rPr>
        <w:t xml:space="preserve"> В ШУР 0,4 кВ предусмотреть установку автоматического выключателя и одного средства коммерческого учета электрической энергии (мощности) трехфазного полукосвенного включения 0,4 кВ с ТТ (СПП Z31-TP42099594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</w:t>
        <w:br/>
        <w:t>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</w:t>
        <w:br/>
        <w:t>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</w:t>
        <w:br/>
        <w:t>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09,0 кВт (увеличение существующей мощности 40 кВт на 109 кВт до величины 149 кВт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>на территории которого предполагается осуществлять строительство/реконструкцию 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– указание наименования, назначения и месторасположения начального</w:t>
        <w:br/>
        <w:t>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 (6) 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</w:t>
        <w:br/>
        <w:t>с указанием надземных и подземных коммуникаций, пересекаемых в процессе строительства</w:t>
        <w:br/>
        <w:t>и попадающих в пятно застройки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</w:t>
        <w:br/>
        <w:t>на действующем топоматериале с указанием сведений об углах поворота, длине прямых</w:t>
        <w:br/>
        <w:t>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 (ов) капитального строительства: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</w:t>
        <w:br/>
        <w:t>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 т.ч. соединительных и концевых муфт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</w:t>
        <w:br/>
        <w:t>с РД 153-34.0-20.527-98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мпоновочные и электротехнические решения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– по протяженности в км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метная</w:t>
      </w:r>
      <w:r>
        <w:rPr>
          <w:sz w:val="24"/>
          <w:szCs w:val="24"/>
        </w:rPr>
        <w:t xml:space="preserve"> документация, должна быть составлена в двух уровнях цен: в базисном уровне цен, определяемом на основе действующих сметных норм и цен по состоянию</w:t>
        <w:br/>
        <w:t xml:space="preserve">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</w:t>
        <w:br/>
        <w:t>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3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</w:t>
        <w:br/>
        <w:t>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</w:t>
        <w:br/>
        <w:t>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</w:t>
      </w:r>
      <w:r>
        <w:rPr>
          <w:bCs/>
          <w:iCs/>
          <w:sz w:val="24"/>
          <w:szCs w:val="24"/>
        </w:rPr>
        <w:t>носителе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согласно ГОСТ Р 21.101-2020),</w:t>
        <w:br/>
        <w:t>и в электронном виде в 2 экземплярах на USB - носителе: один в формате PDF, второй –</w:t>
        <w:br/>
        <w:t>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</w:t>
        <w:br/>
        <w:t>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</w:t>
        <w:br/>
        <w:t>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3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50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Э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</w:t>
        <w:br/>
        <w:t>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или контейнерного типа в металлической оболочк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12,5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 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GPRS/3G/4G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numPr>
          <w:ilvl w:val="0"/>
          <w:numId w:val="9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numPr>
          <w:ilvl w:val="0"/>
          <w:numId w:val="9"/>
        </w:numPr>
        <w:suppressAutoHyphens w:val="false"/>
        <w:ind w:left="0" w:right="0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numPr>
          <w:ilvl w:val="0"/>
          <w:numId w:val="12"/>
        </w:numPr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 «Ро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</w:t>
        <w:br/>
        <w:t>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 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кВ необходимо выполнять</w:t>
        <w:br/>
        <w:t>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 НН и номинальные параметры коммутационных аппаратов РУ 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℃)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6947007-29.240.02.001-2008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(6)/0,4 кВ (шкафах</w:t>
        <w:br/>
        <w:t>СТП-10(6)/0,4 кВ) должны быть нанесены знаки безопасности «ОСТОРОЖНО ЭЛЕКТРИЧЕСКОЕ НАПРЯЖЕНИЕ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30.1-001-2016 и «Не влезай, убьет!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4-001-2015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на ТП-10(6)/0,4 кВ (СТП-10(6)/0,4 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 «Россети Центр» и ПАО «Россети Центр и Приволжье»)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Н 0,4 кВ применять шланг электромонтажный (металлорукав из оцинкованной стали с внешним полимерным покрытием)</w:t>
        <w:br/>
        <w:t>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в РУ НН 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/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 5.10.4 ПТЭ);</w:t>
      </w:r>
    </w:p>
    <w:p>
      <w:pPr>
        <w:pStyle w:val="313"/>
        <w:numPr>
          <w:ilvl w:val="0"/>
          <w:numId w:val="12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;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</w:t>
        <w:br/>
        <w:t>с технологической последовательностью СМР и в сроки, установленные календарным планом</w:t>
        <w:br/>
        <w:t>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</w:t>
        <w:br/>
        <w:t>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</w:t>
        <w:br/>
        <w:t>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7 (сем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сно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 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</w:t>
        <w:br/>
        <w:t>и ПАО 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</w:t>
        <w:br/>
        <w:t>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</w:t>
        <w:br/>
        <w:t>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</w:t>
        <w:br/>
        <w:t>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</w:t>
        <w:br/>
        <w:t>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соединительных муфт 10 кВ – 6 шт., монтаж ШУР 0,4 кВ с ВА и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5-04T12:22:00Z</dcterms:modified>
  <cp:revision>44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