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Красносельский, Галичский и Островский районы)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34204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34204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34204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34204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04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04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04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34204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34204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34204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34204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04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34204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34204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34204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34204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34204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34204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34204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3420491">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34204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34204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34204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34204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34204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34204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34204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3420473"/>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Красносельский, Галичский и Островский районы)</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34204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3420475"/>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3420476"/>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3420477"/>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34204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3420479"/>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 xml:space="preserve">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 Кострома; Костромской, Буйский, Красносельский, Галичский и Островский районы)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34204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34204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34204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34204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34204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34204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234204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3420487"/>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34204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34204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23420490"/>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23420491"/>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234204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23420493"/>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23420494"/>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23420495"/>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23420496"/>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234204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5-06-24T11:11:00Z</cp:lastPrinted>
  <dcterms:modified xsi:type="dcterms:W3CDTF">2015-06-30T06:39:00Z</dcterms:modified>
  <cp:revision>97</cp:revision>
  <dc:subject/>
  <dc:title>Типовая закупочная документация</dc:title>
</cp:coreProperties>
</file>