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В АРЕНДУ НЕДВИЖИМОГО  ИМУЩЕСТВА,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ЕГОСЯ  ГОСУДАРСТВЕННОЙ  СОБСТВЕННОСТЬЮ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БОВСКОЙ ОБЛАСТИ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"____" ____________ 2017 г.  №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тет по управлению имуществом Тамбовской области, именуемый в дальнейшем «Арендодатель», </w:t>
      </w:r>
      <w:r>
        <w:rPr>
          <w:rFonts w:cs="Times New Roman" w:ascii="Times New Roman" w:hAnsi="Times New Roman"/>
          <w:sz w:val="24"/>
          <w:szCs w:val="24"/>
        </w:rPr>
        <w:t xml:space="preserve">в лице заместителя председателя комитета по управлению имуществом Тамбовской области Яковлевой Натальи Владимировны, действующего на основании Положения о комитете по управлению имуществом Тамбовской области, утвержденного постановлением главы администрации области от 23.12.2013 № 343 (в редакции от 12.05.2017), и приказа комитета от 21.06.2016 № 350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с одной сторон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бличное акционерное общество «Межрегиональная распределительная сетевая компания Центра» (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МРСК Центра»),  именуемое в дальнейшем «Арендатор», в лице </w:t>
      </w:r>
      <w:r>
        <w:rPr>
          <w:rFonts w:cs="Times New Roman" w:ascii="Times New Roman" w:hAnsi="Times New Roman"/>
          <w:sz w:val="24"/>
          <w:szCs w:val="24"/>
        </w:rPr>
        <w:t>заместителя генерального директора - директора филиала ПАО «МРСК Центра» - «Тамбовэнерго» Сыщикова Владимира Александровича, действующего на основании Положения о Филиале и доверенности № Д-ЦА/224 от 04.10.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 (далее - Стороны),  на основании пункта </w:t>
      </w:r>
      <w:r>
        <w:rPr>
          <w:rFonts w:cs="Times New Roman" w:ascii="Times New Roman" w:hAnsi="Times New Roman"/>
          <w:sz w:val="24"/>
          <w:szCs w:val="24"/>
        </w:rPr>
        <w:t xml:space="preserve">8 части 1 статьи 17.1 Федерального закона от 26.07.2006 № 135-ФЗ «О защите конкуренции» и приказа комитета по управлению имуществом Тамбовской области от  21.08.2017 № 471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или настоящий договор (далее - Договор) о нижеследующе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«Арендодатель» сдает, а «Арендатор» принимает во временное владение и пользование недвижимое имущество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оружение, назначение: 1.1 сооружения электроэнергетики, общая протяженность: 14957 м, расположенное  по адресу: Тамбовская область, район Сампурский, для использования по назначению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Балансовая стоимость: 49586871,00 (сорок девять миллионов пятьсот восемьдесят шесть тысяч восемьсот семьдесят один) рубль.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рок договора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заключен сроком на пять лет и вступает в силу с момента его государственной регистрации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, заключенный на срок более 1 года, подлежит  обязательной  государственной регистраци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язанности Сторон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«Арендодатель» обязуется: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не позднее пяти дней после вступления в силу настоящего Договора предоставить «Арендатору» имущество, по акту приема – передачи согласно приложению № 1, который составляется и подписывается «Арендодателем» и «Арендатором» в трех экземплярах (по одному для каждой из Сторон). Акты приема-передачи  приобщаются к каждому экземпляру настоящего Договора и являются его неотъемлемой частью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 контролировать поступление арендных платежей в областной бюдже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«Арендатор» обязуется: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. не позднее пяти дней с момента подписания настоящего Договора принять от «Арендодателя» имущество по акту приема-передачи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 вносить арендную плату в установленный настоящим Договором срок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ользоваться арендуемым имуществом в соответствии с условиями настоящего Договора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нести расходы по текущему ремонту, аварийному ремонту и техническому обслуживанию арендуемого имущества и поддерживать его в полной исправности и надлежащем техническом, санитарном и противопожарном состояни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осуществлять действия, влекущие какое-либо обременение предоставленных «Арендатору» имущественных прав, а именно: передавать свои права и обязанности по настоящему Договору другому лицу (перенаем), предоставлять арендуемое имущество в безвозмездное пользование, только с письменного согласия «Арендодателя» и при отсутствии задолженности «Арендатора» по арендной плате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</w:t>
      </w:r>
      <w:r>
        <w:rPr>
          <w:rFonts w:cs="Times New Roman" w:ascii="Times New Roman" w:hAnsi="Times New Roman"/>
          <w:sz w:val="24"/>
          <w:szCs w:val="24"/>
        </w:rPr>
        <w:t>обеспечивать беспрепятственный доступ к арендуемому имуществу представителям «Арендодателя» для проведения проверки соблюдения «Арендатором» условий настоящего Договора, а также предоставлять им необходимую документацию, относящуюся к предмету проверки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7. </w:t>
      </w:r>
      <w:r>
        <w:rPr>
          <w:rFonts w:cs="Times New Roman" w:ascii="Times New Roman" w:hAnsi="Times New Roman"/>
          <w:sz w:val="24"/>
          <w:szCs w:val="24"/>
        </w:rPr>
        <w:t>сдать арендуемое имущество в связи с его аварийным состоянием (или его части), постановкой имущества на капитальный ремонт или по иным причинам (основаниям), в случае государственной или общественной необходимости в сроки, установленные уполномоченными органами;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8. </w:t>
      </w:r>
      <w:r>
        <w:rPr>
          <w:rFonts w:eastAsia="MS Mincho;ＭＳ 明朝"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свой счет восстановить первоначальное состояние имущества в случае его повреждения или возместить «Арендодателю» полную стоимость имущества, исходя из рыночной стоимости, в случае его утраты, при наличии вины Арендатора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9. в течение трех месяцев после подписания настоящего Договора зарегистрировать его в управлении Федеральной службы госрегистрации кадастра и картографии по Тамбовской области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0. после прекращения действия настоящего Договора вернуть «Арендодателю» имущество по акту приема-передачи в состоянии не хуже, чем в котором их получил, с учетом нормального износа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тежи и расчеты по Договору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огласно отчету об определении рыночно обоснованной величины арендной платы  от 27.06.2017 № 0630-17/30,   за указанное в п. 1. имущество устанавливается годовая арендная плата в сумм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71 224,00 (четыреста семьдесят одна тысяча двести двадцать четыре) рубля (без учета НДС). 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ежемесячной арендной платы  составит 39268,67 (тридцать девять тысяч двести шестьдесят восемь) рублей 67 копеек (без учета НДС)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рендная плата в соответствии с п.4.1. по настоящему Договору в полном объеме  перечисляется «Арендатором»  по следующим реквизитам: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 счет: 40101810000000010005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: ГРКЦ  ГУ Банка России по Тамбовской области г.Тамбов;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: 046850001;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ОКТМО - </w:t>
      </w:r>
      <w:r>
        <w:rPr>
          <w:rFonts w:cs="Times New Roman" w:ascii="Times New Roman" w:hAnsi="Times New Roman"/>
          <w:sz w:val="24"/>
          <w:szCs w:val="24"/>
          <w:u w:val="single"/>
        </w:rPr>
        <w:t>6860400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 КБК – код бюджетной классификации доходов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17 1 11 05072 02 0000 1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и КПП получателя:  ИНН 6831000240/ КПП 682901001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амбовской области (комитет по управлению имуществом Тамбовской области)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арендной платы производится ежемесячно до 10 числа месяца, следующего за отчетным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налога на добавленную стоимость «Арендатор» самостоятельно перечисляет отдельным платежным поручением в порядке, установленном действующим законодательством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, если законодательством Российской Федерации  и Тамбовской области будет установлен иной порядок перечисления арендной платы, чем предусмотренный п. 4.2. настоящего Договора, «Арендатор» обязан принять новый порядок к исполнению без его дополнительного оформления Сторон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неуплате «Арендатором» арендной платы в двадцатидневный срок с момента наступления сроков платежа «Арендодатель» вправе взыскать с «Арендатора» задолженность в установленном порядк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ветственность сторон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В случае неисполнения или ненадлежащего исполнения условий Договора виновная сторона обязана возместить причиненные убытки, за исключением форс-мажорных обстоятельств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За неисполнение обязательства, предусмотренного п.3.2.1., «Арендатор» обязан перечислить в областной бюджет на счет, указанный в п.4.2., сумму недополученной  бюджетом области арендной платы за весь срок неисполнения обязательства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За неисполнение обязательства, предусмотренного п.3.2.2., «Арендатор» обязан оплатить в бюджет области на счет, указанный в п.4.2., пени в размере 0,3 процента с просроченной суммы арендной платы за каждый день просрочк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Оплата неустойки (штрафа и пени), установленной настоящим Договором, не освобождает Стороны от выполнения лежащи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Требования об оплате, установленных настоящим разделом штрафов и пени, заявляет «Арендодатель»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орядок изменения, досрочного прекращения и расторжения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а и его заключения на новый срок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 (кроме условий по п. 4.3.)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По одностороннему требованию «Арендодателя» или «Арендатора» настоящий Договор может быть изменен, дополнен или расторгнут в суде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имущества, постановки его на капитальный ремонт или сноса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По одностороннему требованию «Арендодателя» настоящий Договор может быть расторгнут в случае государственной или общественной необходимости в арендуемом имуществ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Договор аренды подлежит досрочному расторжению по требованию «Арендодателя» при невыполнении «Арендатором» обязательств, предусмотренных пп. 3.2.1., 3.2.2., 3.2.3., 3.2.4., 3.2.5., 3.2.6., 3.2.7., 3.2.8., 3.2.9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Порядок разрешения споров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 Все споры или разногласия, возникающие между сторонами из настоящего Договора, разрешаются путем переговоров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очие условия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Расходы «Арендатора» на текущий ремонт и содержание арендуемого имущества не являются основанием для снижения арендной платы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Реорганизация Сторон, а также перемена собственника арендуемого имущества не являются основанием для изменения условий или расторжения настоящего Договора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Сторонам о данных изменениях, кроме случаев, когда изменение наименования и реорганизация происходят в соответствии с указами Президента Российской Федерации, постановлениями Правительства Российской Федерации и постановлениями администрации Тамбовской области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Настоящий Договор не дает права «Арендатору» на размещение рекламы на арендуемом имуществе без согласия «Арендодателя». В свою очередь «Арендодатель» вправе размещать такую рекламу без согласования с «Арендатором»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заимоотношения сторон, не урегулированные настоящим Договором, регулируются действующим законодательством Российской Федерации и Тамбовской област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7. Настоящий Договор составлен в 3-х экземплярах (по одному для каждой из сторон,  и  управления Федеральной службы госрегистрации кадастра и картографии по Тамбовской области), имеющих одинаковую юридическую силу.</w:t>
      </w:r>
    </w:p>
    <w:p>
      <w:pPr>
        <w:pStyle w:val="Normal"/>
        <w:tabs>
          <w:tab w:val="clear" w:pos="170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  <w:lang w:eastAsia="zh-CN"/>
        </w:rPr>
        <w:t>8.8. Арендодателю известно о том, что Арендатор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Арендода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http://www.rosseti.ru/about/anticorruptionpolicy/policy/index.php, ПАО «МРСК Центра» по адресу - http://www.mrsk-1.ru/information/documents/internal/), - полностью принимает положения Антикоррупционной политик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Арендодатель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Арендодателя и Арендатор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Арендодатель или Арендатор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Адреса  и банковские реквизиты Сторон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Арендодатель»:  УФК по Тамбовской области (Комитет по управлению имуществом Тамбовской области) </w:t>
      </w:r>
      <w:r>
        <w:rPr>
          <w:rFonts w:cs="Times New Roman" w:ascii="Times New Roman" w:hAnsi="Times New Roman"/>
          <w:sz w:val="24"/>
          <w:szCs w:val="24"/>
        </w:rPr>
        <w:t>ИНН 6831000240/ КПП 682901001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392000, г.Тамбов, ул.Московская, 65;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71-05-78, факс 71-06-26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атор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О «МРСК Центра», ИНН 6901067107/ КПП 770801001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127018, г. Москва, ул. Ямская 2-я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Тамбовэнерго»</w:t>
      </w:r>
    </w:p>
    <w:p>
      <w:pPr>
        <w:pStyle w:val="Normal"/>
        <w:rPr/>
      </w:pPr>
      <w:r>
        <w:rPr>
          <w:sz w:val="24"/>
          <w:szCs w:val="24"/>
        </w:rPr>
        <w:t>Почтовый адрес филиала: 392680, г. Тамбов, Моршанское шоссе, 23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: 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прилагаются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приема-передачи арендуемого имущества (приложение №1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олномочия лиц, подписавших настоящий Договор со стороны «Арендатора».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: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«Арендодателя»                                           от  «Арендатора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_______________________                                            _______________________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(подпись руководителя)                                                 (подпись руководителя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color w:val="000000"/>
        </w:rPr>
      </w:pPr>
      <w:r>
        <w:rPr>
          <w:sz w:val="24"/>
          <w:szCs w:val="24"/>
        </w:rPr>
        <w:t xml:space="preserve">М.П.                                                                       </w:t>
      </w:r>
      <w:r>
        <w:rPr/>
        <w:t xml:space="preserve">            М.П.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TextBodyIndent"/>
        <w:ind w:left="4536" w:hanging="0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к договору аренды от __.__.2017 №__ 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А К 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иема-передачи арендуемого имуще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«__» __________ 2017 г.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pBdr>
          <w:bottom w:val="nil"/>
        </w:pBdr>
        <w:spacing w:lineRule="auto" w:line="288"/>
        <w:jc w:val="both"/>
        <w:rPr/>
      </w:pPr>
      <w:r>
        <w:rPr>
          <w:color w:val="000000"/>
          <w:sz w:val="24"/>
          <w:szCs w:val="24"/>
        </w:rPr>
        <w:t>Мы, нижеподписавшиеся:</w:t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Арендодателя»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меститель председателя комитета  Яковлева Н.В.</w:t>
      </w:r>
    </w:p>
    <w:p>
      <w:pPr>
        <w:pStyle w:val="2"/>
        <w:pBdr>
          <w:bottom w:val="nil"/>
        </w:pBdr>
        <w:spacing w:lineRule="auto" w:line="288"/>
        <w:ind w:hanging="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«Арендатора» </w:t>
      </w:r>
      <w:r>
        <w:rPr>
          <w:sz w:val="24"/>
          <w:szCs w:val="24"/>
          <w:u w:val="single"/>
        </w:rPr>
        <w:t>заместитель генерального директора - директор филиала ПАО «МРСК Центра»- «Тамбовэнерго» Сыщиков В.А.</w:t>
      </w:r>
    </w:p>
    <w:p>
      <w:pPr>
        <w:pStyle w:val="2"/>
        <w:pBdr>
          <w:bottom w:val="nil"/>
        </w:pBdr>
        <w:spacing w:lineRule="auto" w:line="288"/>
        <w:ind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ставили настоящий акт о том, что Комитет по управлению имуществом Тамбовской области сдал, а ПАО «МРСК Центра» приняло с «__» _________ 2017 г.  недвижимое имущество – сооружение, назначение: 1.1 сооружения электроэнергетики, общая протяженность: 14957 м, расположенное  по адресу: Тамбовская область, район Сампурский, для использования по назнач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color w:val="000000"/>
          <w:sz w:val="24"/>
          <w:szCs w:val="24"/>
        </w:rPr>
        <w:t>от  «Арендодателя»                                        от  «Арендатора»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                          _______________________</w:t>
      </w:r>
    </w:p>
    <w:p>
      <w:pPr>
        <w:pStyle w:val="TextBodyIndent"/>
        <w:ind w:hanging="0"/>
        <w:jc w:val="center"/>
        <w:rPr/>
      </w:pPr>
      <w:r>
        <w:rPr>
          <w:color w:val="000000"/>
          <w:sz w:val="24"/>
          <w:szCs w:val="24"/>
        </w:rPr>
        <w:t>(подпись руководителя)                                          (подпись руководителя)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                                                                             М.П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2">
    <w:name w:val="Основной текст с отступом 2"/>
    <w:basedOn w:val="Normal"/>
    <w:qFormat/>
    <w:pPr>
      <w:pBdr>
        <w:bottom w:val="single" w:sz="12" w:space="0" w:color="000000"/>
      </w:pBdr>
      <w:ind w:firstLine="72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21">
    <w:name w:val="Текст2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57:00Z</dcterms:created>
  <dc:creator>МГИ</dc:creator>
  <dc:description/>
  <cp:keywords/>
  <dc:language>en-US</dc:language>
  <cp:lastModifiedBy>Самородова Оксана Владимировна</cp:lastModifiedBy>
  <dcterms:modified xsi:type="dcterms:W3CDTF">2017-10-11T07:32:00Z</dcterms:modified>
  <cp:revision>4</cp:revision>
  <dc:subject/>
  <dc:title>УТВЕРЖДАЮ</dc:title>
</cp:coreProperties>
</file>