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аренды объекта недвижимого имущества – сооружение, назначение: 1.1 сооружения электроэнергетики, общая протяженность: 14957 м, расположенное  по адресу: Тамбовская область, район Сампурский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Комитет по Управлению имуществом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11.12.2017 г. № 48/17 вопрос 6-ЕП).</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2 356 120 руб. без учета НДС (НДС не облагается)</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5 (пять) лет.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арендная плата вносится ежемесячно до 10 (десятого) числа месяца, следующего за отчетным.</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4 часов 00 минут</w:t>
      </w:r>
      <w:r>
        <w:rPr/>
        <w:t xml:space="preserve"> московского времени </w:t>
      </w:r>
      <w:r>
        <w:rPr>
          <w:b/>
        </w:rPr>
        <w:t>«14» декабря 2017 года</w:t>
      </w:r>
      <w:r>
        <w:rPr/>
        <w:t xml:space="preserve">, от нижеследующего контрагента: Комитет по управлению имуществом Тамбовской области.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7-12-13T08:42:00Z</dcterms:modified>
  <cp:revision>11</cp:revision>
  <dc:subject/>
  <dc:title/>
</cp:coreProperties>
</file>