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518160</wp:posOffset>
                </wp:positionV>
                <wp:extent cx="2677160" cy="1606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160" cy="160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6"/>
                            </w:tblGrid>
                            <w:tr>
                              <w:trPr/>
                              <w:tc>
                                <w:tcPr>
                                  <w:tcW w:w="4216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center" w:pos="2160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УТВЕРЖДАЮ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ервый заместитель директора -главный инжене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филиала ПАО  «МРСК Центра» - «Воронежэнерго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_______________Антонов В. А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“</w:t>
                                  </w:r>
                                  <w:r>
                                    <w:rPr>
                                      <w:sz w:val="28"/>
                                    </w:rPr>
                                    <w:t>______”  ___________  2016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pt;height:126.5pt;mso-wrap-distance-left:9pt;mso-wrap-distance-right:0pt;mso-wrap-distance-top:0pt;mso-wrap-distance-bottom:0pt;margin-top:40.8pt;mso-position-vertical-relative:page;margin-left:271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6"/>
                      </w:tblGrid>
                      <w:tr>
                        <w:trPr/>
                        <w:tc>
                          <w:tcPr>
                            <w:tcW w:w="4216" w:type="dxa"/>
                            <w:tcBorders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center" w:pos="2160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УТВЕРЖДАЮ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ервый заместитель директора -главный инжене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филиала ПАО  «МРСК Центра» - «Воронежэнерго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_______________Антонов В. А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“</w:t>
                            </w:r>
                            <w:r>
                              <w:rPr>
                                <w:sz w:val="28"/>
                              </w:rPr>
                              <w:t>______”  ___________  2016 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питьевой воды высшей категории в бутылях «18,9 л» для филиала ПАО «МРСК Центра» - «Воронежэнерго»  на 2017 год.</w:t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1.Общая часть.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42" w:firstLine="567"/>
        <w:rPr>
          <w:sz w:val="28"/>
          <w:szCs w:val="28"/>
        </w:rPr>
      </w:pPr>
      <w:r>
        <w:rPr>
          <w:sz w:val="26"/>
        </w:rPr>
        <w:t>ПАО «МРСК Центра» производит закупку питьевой воды в бутылях «18,9 л» для нужд сотрудников филиала ПАО «МРСК Центра» - «Воронежэнерго»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Предмет закупки.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вщик обеспечивает поставку питьевой воды высшей категории в бутылях «18,9 л», согласно номенклатуре и сроки установленные данным ТЗ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64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971"/>
        <w:gridCol w:w="1285"/>
        <w:gridCol w:w="1658"/>
      </w:tblGrid>
      <w:tr>
        <w:trPr>
          <w:trHeight w:val="315" w:hRule="atLeas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59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Ед.изм.</w:t>
            </w:r>
          </w:p>
        </w:tc>
        <w:tc>
          <w:tcPr>
            <w:tcW w:w="16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-во</w:t>
            </w:r>
          </w:p>
        </w:tc>
      </w:tr>
      <w:tr>
        <w:trPr>
          <w:trHeight w:val="285" w:hRule="atLeast"/>
        </w:trPr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ьевая вода высшей категории в бутылях18,9 л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317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ставка питьевой воды в бутылях производится на склады получателя – филиала ПАО «МРСК Центра» - «Воронежэнерго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3402"/>
        <w:gridCol w:w="223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транспо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чка поставк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рок поставки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033, г. Воронеж, ул. Арзамасская, д. 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– декабрь 201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026, г. Воронеж, ул. 9 Января, 20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– декабрь 201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ер. Энергетиков, 2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– декабрь 201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.г.т Каме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ул. Советская, 4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– декабрь 201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с. Петропавл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ул. Восточная, 21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– декабрь 201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с. Воробье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ул. Чкалова, 5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– декабрь 201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.г.т. Грибан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ер. Шолохова, 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– декабрь 201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.г.т.  Тал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. Васильевка,  Таловского р-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– декабрь 201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г. Терн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 8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– декабрь 201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г. Павлов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ул. Донская, 2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– декабрь 201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утурлин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еговая д.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– декабрь 201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ес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ролетарская 5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– декабрь 201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ом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урнатовского д.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2017 – декабрь 201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</w:p>
    <w:p>
      <w:pPr>
        <w:pStyle w:val="Normal"/>
        <w:ind w:left="851" w:hanging="0"/>
        <w:jc w:val="both"/>
        <w:rPr/>
      </w:pPr>
      <w:r>
        <w:rPr>
          <w:b/>
          <w:bCs/>
          <w:sz w:val="26"/>
          <w:szCs w:val="26"/>
        </w:rPr>
        <w:t>3.Общие требования.</w:t>
      </w:r>
    </w:p>
    <w:p>
      <w:pPr>
        <w:pStyle w:val="Style22"/>
        <w:tabs>
          <w:tab w:val="clear" w:pos="708"/>
          <w:tab w:val="left" w:pos="1560" w:leader="none"/>
        </w:tabs>
        <w:ind w:left="0" w:firstLine="851"/>
        <w:jc w:val="both"/>
        <w:rPr>
          <w:color w:val="000000"/>
          <w:sz w:val="26"/>
          <w:szCs w:val="26"/>
        </w:rPr>
      </w:pPr>
      <w:r>
        <w:rPr>
          <w:sz w:val="24"/>
          <w:szCs w:val="26"/>
        </w:rPr>
        <w:t>3.1</w:t>
      </w:r>
      <w:r>
        <w:rPr>
          <w:sz w:val="26"/>
          <w:szCs w:val="26"/>
        </w:rPr>
        <w:t>. Вода питьевая высшей категории в бутылях «18,9 л» должна соответствовать требованиям ГОСТ или ТУ на данный вид товара.</w:t>
      </w:r>
    </w:p>
    <w:p>
      <w:pPr>
        <w:pStyle w:val="Style22"/>
        <w:tabs>
          <w:tab w:val="clear" w:pos="708"/>
          <w:tab w:val="left" w:pos="156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3.2.Упаковка, транспортирование, условия и сроки хранения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Упаковка, маркировка, транспортирование, условия и сроки хранения товара  должны соответствовать требованиям, указанным в технических условиях изготовителя и требованиям ГОСТ. </w:t>
      </w:r>
    </w:p>
    <w:p>
      <w:pPr>
        <w:pStyle w:val="Normal"/>
        <w:tabs>
          <w:tab w:val="clear" w:pos="708"/>
          <w:tab w:val="left" w:pos="1560" w:leader="none"/>
        </w:tabs>
        <w:ind w:firstLine="851"/>
        <w:jc w:val="both"/>
        <w:rPr/>
      </w:pPr>
      <w:r>
        <w:rPr>
          <w:sz w:val="26"/>
          <w:szCs w:val="26"/>
        </w:rPr>
        <w:t>3.1.2.Гарантийные обязательства.</w:t>
      </w:r>
    </w:p>
    <w:p>
      <w:pPr>
        <w:pStyle w:val="Style22"/>
        <w:tabs>
          <w:tab w:val="clear" w:pos="708"/>
          <w:tab w:val="left" w:pos="156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на поставляемый товар должна распространяться не менее чем на 15 дней. Время начала исчисления гарантийного срока – с момента поставки товара. Поставщик должен за свой счет  и  сроки, согласованные с Заказчиком, устранять любые дефекты в поставляемом товаре, выявленные в период гарантийного срока. 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26"/>
          <w:szCs w:val="26"/>
        </w:rPr>
        <w:t>3.1.3.Состав технической и эксплуатационной  документации</w:t>
      </w:r>
    </w:p>
    <w:p>
      <w:pPr>
        <w:pStyle w:val="Style22"/>
        <w:tabs>
          <w:tab w:val="clear" w:pos="708"/>
          <w:tab w:val="left" w:pos="1560" w:leader="none"/>
        </w:tabs>
        <w:ind w:left="0" w:firstLine="851"/>
        <w:jc w:val="both"/>
        <w:rPr/>
      </w:pPr>
      <w:r>
        <w:rPr>
          <w:sz w:val="26"/>
          <w:szCs w:val="26"/>
        </w:rPr>
        <w:t>Предоставляемая Поставщиком техническая и эксплуатационная документация для каждой партии товара  должна включать:</w:t>
      </w:r>
    </w:p>
    <w:p>
      <w:pPr>
        <w:pStyle w:val="Style22"/>
        <w:tabs>
          <w:tab w:val="clear" w:pos="708"/>
          <w:tab w:val="left" w:pos="156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ертификат качеств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4. Сроки и очередность поставки товара. 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ка товара, входящая в предмет Договора должна быть выполнена в сроки указанные в графике поставки, утвержденном заказчиком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ставка требуется в течение 2017 г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ставка товара на склады Покупателя осуществляется автотранспортом Поставщика.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Требования к Поставщику.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личие действующих лицензий на виды деятельности, связанные с поставкой данного вида товара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выбор завода изготовителя производится по согласованию с заказчиком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6. Правила приемки товара. </w:t>
      </w:r>
    </w:p>
    <w:p>
      <w:pPr>
        <w:pStyle w:val="BodyText21"/>
        <w:ind w:firstLine="851"/>
        <w:rPr/>
      </w:pPr>
      <w:r>
        <w:rPr>
          <w:sz w:val="26"/>
        </w:rPr>
        <w:t>Весь поставляемый товар проходит входной контроль, осуществляемый представителями филиала ПАО «МРСК Центра»-«Воронежэнерго» при получении на склад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Условия оплаты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плата производится в течение 30 рабочих дней после поставки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аппарата –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ения делами                                        Петров О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АФИК ПОСТАВК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итьевой воды в бутылях на склады филиала ПАО «МРСК Центра» - «Воронежэнерго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73"/>
        <w:gridCol w:w="2640"/>
        <w:gridCol w:w="1151"/>
        <w:gridCol w:w="1938"/>
        <w:gridCol w:w="162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ЭС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поставк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бутылей в мес., шт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ичность поставк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ный аппара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Воронеж, ул. Арзамасская, д. 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9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раз в месяц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Воронеж, ул. 9 Января, д. 2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раза в месяц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бровск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г. Бобров, пер. Энергетиков, д. 2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месяц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нск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п.г.т Каменка, ул. Советская, д. 4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месяц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павловск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с. Петропавловка, ул. Восточная, д. 21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месяц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бьевск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с. Воробьевка, ул. Чкалова, д. 5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месяц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бановск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п.г.т. Грибановка, пер. Шолохова, д. 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месяц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овск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г.т. Таловая, п. Васильевка, Таловского р-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месяц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новск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г. Терновка, ул. Октябрьская, д. 8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месяц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вск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авловск, ул. Донская, д. 2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месяц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п. Бутурлиновк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еговая д.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месяц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с Песк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оринский р-н</w:t>
            </w:r>
          </w:p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с. Пески ул. Донская, 2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месяц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3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омов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 Сомово </w:t>
            </w:r>
          </w:p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урнатовского д.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го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19" w:leader="none"/>
        <w:tab w:val="right" w:pos="9639" w:leader="none"/>
      </w:tabs>
      <w:rPr/>
    </w:pPr>
    <w:r>
      <w:rPr>
        <w:sz w:val="20"/>
        <w:szCs w:val="20"/>
      </w:rPr>
      <w:t>Техническое задание</w:t>
      <w:tab/>
      <w:tab/>
      <w:t>П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0404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Symbol" w:hAnsi="Symbol" w:eastAsia="MS Mincho;ＭＳ 明朝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20" w:hanging="0"/>
    </w:pPr>
    <w:rPr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Style20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pacing w:lineRule="exact" w:line="240" w:before="0" w:after="120"/>
      <w:ind w:left="113" w:right="232" w:hanging="0"/>
      <w:jc w:val="both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8:53:00Z</dcterms:created>
  <dc:creator>Hostantsev_AY</dc:creator>
  <dc:description/>
  <cp:keywords/>
  <dc:language>en-US</dc:language>
  <cp:lastModifiedBy>Прач Владимир Викторович</cp:lastModifiedBy>
  <cp:lastPrinted>2016-11-09T11:52:00Z</cp:lastPrinted>
  <dcterms:modified xsi:type="dcterms:W3CDTF">2016-11-09T08:53:00Z</dcterms:modified>
  <cp:revision>2</cp:revision>
  <dc:subject>закупка ВВ</dc:subject>
  <dc:title>Техническое задание</dc:title>
</cp:coreProperties>
</file>