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b/>
          <w:sz w:val="28"/>
          <w:szCs w:val="28"/>
        </w:rPr>
        <w:t>“</w:t>
      </w:r>
      <w:r>
        <w:rPr>
          <w:b/>
        </w:rPr>
        <w:t xml:space="preserve"> </w:t>
      </w:r>
      <w:r>
        <w:rPr>
          <w:b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850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6H_2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59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6H_2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59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</w:tabs>
        <w:jc w:val="right"/>
        <w:rPr/>
      </w:pPr>
      <w:r>
        <w:rPr>
          <w:sz w:val="26"/>
          <w:szCs w:val="26"/>
        </w:rPr>
        <w:t>и.о. Первого заместителя директора- главного инженера филиа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left" w:pos="6521" w:leader="none"/>
        </w:tabs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</w:t>
      </w:r>
      <w:r>
        <w:rPr>
          <w:sz w:val="26"/>
          <w:szCs w:val="26"/>
          <w:shd w:fill="FFFFFF" w:val="clear"/>
        </w:rPr>
        <w:t>__________________ ____В.Ю. Солодов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______» ___________________ 2020 г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ind w:right="-1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атических выключателей до 1000В (ВА </w:t>
      </w:r>
      <w:r>
        <w:rPr>
          <w:b/>
          <w:sz w:val="24"/>
          <w:szCs w:val="24"/>
        </w:rPr>
        <w:t>ВА57-35-340010-20УХЛ3 100А РЭ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А ВА57-35-340010-20УХЛ3 10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10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рабочее напряжение, В – 38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отключающая способность, кА - 1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цепителя – электромагнитный, теплово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ка по току срабатывания, А – 500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</w:tabs>
        <w:spacing w:lineRule="auto" w:line="276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очной процедуры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ставщик обеспечивает поставку автоматических выключателей </w:t>
      </w:r>
      <w:r>
        <w:rPr>
          <w:sz w:val="24"/>
          <w:szCs w:val="24"/>
        </w:rPr>
        <w:t>ВА57-35-340010-20УХЛ3 100А РЭ500А</w:t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склады получателя – филиала ПАО «МРСК Центра» в объемах и сроках установленным данным ТЗ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6"/>
        <w:gridCol w:w="1789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родук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коммутационны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А57-35-340010-20УХЛ3 100А РЭ500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верь. ул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договора до 30.12.20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2010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10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автоматов должны соответствовать требованиям, указанным в технических условиях изготовителя автоматов, ГОСТ 23216-78, ГОСТ 14192 – 96, ГОСТ 12434-83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-70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и их части (при транспортировании в частично разобранном виде) должны быть для транспортирования упакованы в соответствие с требованиями ГОСТ 23216-78, ГОСТ 16511-86 и ГОСТ 2991-85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должна подвергаться приемо-сдаточным испытаниям в соответствие с ГОСТ 9098-78, ГОСТ 12434-83, ГОСТ Р 50030.2-201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</w:t>
        <w:tab/>
        <w:t xml:space="preserve">В комплект поставки автомат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втом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соответствовать требованиям ГОСТ 12434-83,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быть разборчивой и прочной, качество маркировки должно сохраняться при эксплуатации, транспортировании и хранении автоматов в режимах и условиях, установленных ГОСТ 12434-83, ГОСТ 14255-69 и стандартами или техническими условиями на автомат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конкретной серии или тип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автом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правления распределительных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етей филиала ПАО «МРСК Цента» - «Тверьэнерго»</w:t>
        <w:tab/>
        <w:tab/>
        <w:tab/>
        <w:t xml:space="preserve">             А.В. Каретнико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Виноградов А.В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4-69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57:00Z</dcterms:created>
  <dc:creator>Ерёмин</dc:creator>
  <dc:description/>
  <cp:keywords/>
  <dc:language>en-US</dc:language>
  <cp:lastModifiedBy>Виноградов Андрей Валерьевич</cp:lastModifiedBy>
  <cp:lastPrinted>2012-11-20T15:13:00Z</cp:lastPrinted>
  <dcterms:modified xsi:type="dcterms:W3CDTF">2020-10-30T10:02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