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/>
      </w:pPr>
      <w:r>
        <w:rPr>
          <w:b/>
          <w:sz w:val="28"/>
          <w:szCs w:val="28"/>
        </w:rPr>
        <w:t>“</w:t>
      </w:r>
      <w:r>
        <w:rPr>
          <w:b/>
        </w:rPr>
        <w:t xml:space="preserve"> </w:t>
      </w:r>
      <w:r>
        <w:rPr>
          <w:b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2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191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2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191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</w:tabs>
        <w:jc w:val="right"/>
        <w:rPr/>
      </w:pPr>
      <w:r>
        <w:rPr>
          <w:sz w:val="26"/>
          <w:szCs w:val="26"/>
        </w:rPr>
        <w:t>и.о. Первого заместителя директора- главного инженера филиал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ПАО «МРСК Центра» - «Тверьэнерго»</w:t>
      </w:r>
    </w:p>
    <w:p>
      <w:pPr>
        <w:pStyle w:val="Normal"/>
        <w:tabs>
          <w:tab w:val="clear" w:pos="709"/>
          <w:tab w:val="left" w:pos="6521" w:leader="none"/>
        </w:tabs>
        <w:jc w:val="right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</w:t>
      </w:r>
      <w:r>
        <w:rPr>
          <w:sz w:val="26"/>
          <w:szCs w:val="26"/>
          <w:shd w:fill="FFFFFF" w:val="clear"/>
        </w:rPr>
        <w:t>__________________ ____В.Ю.Солодов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«______» ___________________ 2020 г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атических выключателей до 1000В (ВА </w:t>
      </w:r>
      <w:r>
        <w:rPr>
          <w:b/>
          <w:sz w:val="24"/>
          <w:szCs w:val="24"/>
        </w:rPr>
        <w:t>ВА57-35-341810-20УХЛ3 160А РЭ50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должны соответствовать параметрам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 ВА57-35-341810-20 УХЛ3 160А РЭ5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, А – 160 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ое рабочее напряжение, В – 690 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коммутационная способность, кА - 18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ка по току срабатывания, А – 500 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полнительных сборочных единиц – независимый расцепитель, свободные контакты (2Р+1З)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</w:tabs>
        <w:spacing w:lineRule="auto" w:line="276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закупочной процедуры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автоматических выключателей ВА57-35-341810-20-УХЛ3 160А РЭ500А</w:t>
      </w:r>
    </w:p>
    <w:p>
      <w:pPr>
        <w:pStyle w:val="Normal"/>
        <w:spacing w:lineRule="auto" w:line="276"/>
        <w:ind w:firstLine="709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склады получателя – филиала ПАО «МРСК Центра» в объемах и сроках установленным данным ТЗ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76"/>
        <w:gridCol w:w="1789"/>
        <w:gridCol w:w="1101"/>
        <w:gridCol w:w="3029"/>
        <w:gridCol w:w="1312"/>
      </w:tblGrid>
      <w:tr>
        <w:trPr>
          <w:trHeight w:val="29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родук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шт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постав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ьэнер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коммутационны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А57-35-341810-20-УХЛ3 160А РЭ500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верь. ул. Димитрова -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договора до 30.12.20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8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IEC 60947-3-2016 «Аппаратура распределения и управления низковольтная. Часть 3. Выключатели, разъединители, выключатели-разъединители и комбинации их с предохранителям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11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автоматов должны соответствовать требованиям, указанным в технических условиях изготовителя автоматов, ГОСТ 23216-78, ГОСТ 14192 – 96, ГОСТ 12434-83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-70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и их части (при транспортировании в частично разобранном виде) должны быть для транспортирования упакованы в соответствие с требованиями ГОСТ 23216-78, ГОСТ 16511-86 и ГОСТ 2991-85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должна подвергаться приемо-сдаточным испытаниям в соответствие с ГОСТ 9098-78, ГОСТ 12434-83, ГОСТ Р 50030.2-2010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</w:t>
        <w:tab/>
        <w:t xml:space="preserve">В комплект поставки автомат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автом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должна соответствовать требованиям ГОСТ 12434-83,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должна быть разборчивой и прочной, качество маркировки должно сохраняться при эксплуатации, транспортировании и хранении автоматов в режимах и условиях, установленных ГОСТ 12434-83, ГОСТ 14255-69 и стандартами или техническими условиями на автомат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конкретной серии или типа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автомат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управления распределительных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сетей филиала ПАО «МРСК Цента» - «Тверьэнерго»</w:t>
        <w:tab/>
        <w:tab/>
        <w:tab/>
        <w:t xml:space="preserve">             А.В. Каретников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Виноградов А.В. </w:t>
      </w:r>
    </w:p>
    <w:p>
      <w:pPr>
        <w:pStyle w:val="Normal"/>
        <w:ind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24-69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55:00Z</dcterms:created>
  <dc:creator>Ерёмин</dc:creator>
  <dc:description/>
  <cp:keywords/>
  <dc:language>en-US</dc:language>
  <cp:lastModifiedBy>Виноградов Андрей Валерьевич</cp:lastModifiedBy>
  <cp:lastPrinted>2020-08-05T14:45:00Z</cp:lastPrinted>
  <dcterms:modified xsi:type="dcterms:W3CDTF">2020-10-30T09:28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