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модернизации системы уличного освещения на территории Елецкого района (Большеизвальский, Казацкий, Елецкий, Колосовский, Лавский, Малобоевский, Сокольский сельсоветы) и Хлевенского района (Малининский, Введенский, Елец-Маланинский, Отскоченский, Воробьевский, Конь-Колодезский, Верхне-Колыбельский, Ворон-Лозовский, Елецко-Лозовский, Фомино-Негачевский, Нижне-Колыбельский сельсоветы) Липецкой области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r>
              <w:rPr>
                <w:rStyle w:val="InternetLink"/>
                <w:sz w:val="22"/>
                <w:szCs w:val="22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днева Ирина Николаевна, контактный телефон - (4742) 22-82-68, адрес электронной почты: </w:t>
            </w:r>
            <w:r>
              <w:rPr>
                <w:rStyle w:val="InternetLink"/>
                <w:sz w:val="22"/>
                <w:szCs w:val="22"/>
                <w:u w:val="single"/>
              </w:rPr>
              <w:t>Gridneva.</w:t>
            </w:r>
            <w:r>
              <w:rPr>
                <w:rStyle w:val="InternetLink"/>
                <w:sz w:val="22"/>
                <w:szCs w:val="22"/>
                <w:u w:val="single"/>
                <w:lang w:val="en-US"/>
              </w:rPr>
              <w:t>IN</w:t>
            </w:r>
            <w:r>
              <w:rPr>
                <w:rStyle w:val="InternetLink"/>
                <w:sz w:val="22"/>
                <w:szCs w:val="22"/>
                <w:u w:val="single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выполнение работ по модернизации системы уличного освещения на территории Елецкого района (Большеизвальский, Казацкий, Елецкий, Колосовский, Лавский, Малобоевский, Сокольский сельсоветы) и Хлевенского района (Малининский, Введенский, Елец-Маланинский, Отскоченский, Воробьевский, Конь-Колодезский, Верхне-Колыбельский, Ворон-Лозовский, Елецко-Лозовский, Фомино-Негачевский, Нижне-Колыбельский сельсоветы) Липецкой области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 не позднее 10 календарных дней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4 105 156</w:t>
            </w:r>
            <w:r>
              <w:rPr>
                <w:sz w:val="22"/>
              </w:rPr>
              <w:t xml:space="preserve"> (Четыре миллиона сто пять тысяч сто пятьдесят шесть) рублей 00 копеек РФ, без учета НДС; НДС составляет </w:t>
            </w:r>
            <w:r>
              <w:rPr>
                <w:b/>
                <w:sz w:val="22"/>
              </w:rPr>
              <w:t>821 031</w:t>
            </w:r>
            <w:r>
              <w:rPr>
                <w:sz w:val="22"/>
              </w:rPr>
              <w:t xml:space="preserve"> (Восемьсот двадцать одна тысяча тридцать один) рубль 20 копеек РФ; </w:t>
            </w:r>
            <w:r>
              <w:rPr>
                <w:b/>
                <w:sz w:val="22"/>
              </w:rPr>
              <w:t>4 926 187</w:t>
            </w:r>
            <w:r>
              <w:rPr>
                <w:sz w:val="22"/>
              </w:rPr>
              <w:t xml:space="preserve"> (Четыре миллиона девятьсот двадцать шесть тысяч сто восемьдесят сем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7 августа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4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0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6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7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риднева Ирина Николаевна</cp:lastModifiedBy>
  <cp:lastPrinted>2017-04-28T15:59:00Z</cp:lastPrinted>
  <dcterms:modified xsi:type="dcterms:W3CDTF">2020-08-27T08:08:00Z</dcterms:modified>
  <cp:revision>55</cp:revision>
  <dc:subject/>
  <dc:title>Извещение о проведении открытого конкурса</dc:title>
</cp:coreProperties>
</file>