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, строительству</w:t>
      </w:r>
      <w:r>
        <w:rPr>
          <w:sz w:val="20"/>
          <w:lang w:val="ru-RU"/>
        </w:rPr>
        <w:t>, 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торожки Тройнина М.С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Таловский район, Анохинское с.п.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55005 от 29.12.2018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10 кВ от опоры № 308 ВЛ-10-3 ПС 110 кВ Докучаево (ориентировочная протяженность 2,3 км) (инв. № нет, дис./бух. наименование ВЛ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10кВ (Отпайка) оп № 308 (ВЛ 10 кВ № 03 ПС Докучаево) - СТП 301 ПС Докучаево). (Z36-TP41755005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построить СТП 10 кВ с трансформатором (мощность уточнить при проектировании. (инв. № нет, дис./бух. наименование СТП 301 ПС Докучаево) (Z36-TP41755005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03 км.). (инв. № нет, дис./бух. наименование ВЛ 0,4 кВ № 1 СТП 301 ПС Докучаево). (Z36-TP41755005.01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 xml:space="preserve">8.3. Основные требования к проектируемым </w:t>
      </w:r>
      <w:r>
        <w:rPr>
          <w:b/>
          <w:bCs/>
          <w:sz w:val="20"/>
          <w:lang w:val="ru-RU"/>
        </w:rPr>
        <w:t>С</w:t>
      </w:r>
      <w:r>
        <w:rPr>
          <w:b/>
          <w:bCs/>
          <w:sz w:val="20"/>
        </w:rPr>
        <w:t>ТП 10 (6)</w:t>
      </w:r>
      <w:r>
        <w:rPr/>
        <w:t>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>100 (уточнить проектом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9.12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календарных</w:t>
      </w:r>
      <w:r>
        <w:rPr>
          <w:sz w:val="20"/>
        </w:rPr>
        <w:t xml:space="preserve">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53:00Z</dcterms:created>
  <dc:creator>Ерёмин</dc:creator>
  <dc:description/>
  <cp:keywords/>
  <dc:language>en-US</dc:language>
  <cp:lastModifiedBy>Морев Дмитрий Анатольевич</cp:lastModifiedBy>
  <cp:lastPrinted>2018-12-29T12:15:00Z</cp:lastPrinted>
  <dcterms:modified xsi:type="dcterms:W3CDTF">2018-12-29T09:5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