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>
          <w:b/>
        </w:rPr>
        <w:t xml:space="preserve"> </w:t>
      </w: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строительству</w:t>
      </w:r>
      <w:r>
        <w:rPr>
          <w:sz w:val="20"/>
        </w:rPr>
        <w:t xml:space="preserve"> </w:t>
      </w:r>
      <w:r>
        <w:rPr>
          <w:bCs/>
          <w:sz w:val="20"/>
        </w:rPr>
        <w:t xml:space="preserve">распределительной сети </w:t>
      </w:r>
      <w:r>
        <w:rPr>
          <w:bCs/>
          <w:sz w:val="20"/>
          <w:lang w:val="ru-RU"/>
        </w:rPr>
        <w:t xml:space="preserve">  ВЛ-</w:t>
      </w:r>
      <w:r>
        <w:rPr>
          <w:bCs/>
          <w:sz w:val="20"/>
        </w:rPr>
        <w:t>0,4 кВ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Симко К.В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Т «Монолит», ул. Озёрная, д. 44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 xml:space="preserve">Наименование документа договора на технологическое присоединение № </w:t>
      </w:r>
      <w:r>
        <w:rPr/>
        <w:t>41690023</w:t>
      </w:r>
      <w:r>
        <w:rPr>
          <w:bCs/>
        </w:rPr>
        <w:t xml:space="preserve"> от 15.01.2019 г. (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строительство ВЛ-0,4 кВ от ТП 546 ПС 35 кВ ХПП № 7 до границы участка Заявителя (ориентировочная длина 0,12 км). (инв. № нет, дисп. и бухг. наим. – ВЛ 0,4 кВ № 2 СТП 546 ПС ХПП № 7).</w:t>
      </w:r>
      <w:r>
        <w:rPr>
          <w:bCs/>
        </w:rPr>
        <w:t xml:space="preserve"> (Z36-TP41690023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5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1-15T13:49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