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дачного дома Тонишевой Т.П.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  <w:r>
        <w:rPr>
          <w:b/>
          <w:sz w:val="20"/>
          <w:lang w:val="ru-RU"/>
        </w:rPr>
        <w:t xml:space="preserve"> 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СТ «Монолит», ул. Садовая, уч. 323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86204 от 11.01.2019 г. (7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Запроектировать и выполнить реконструкцию ВЛ 10 кВ </w:t>
      </w:r>
      <w:r>
        <w:rPr>
          <w:rFonts w:eastAsia="Batang;바탕"/>
        </w:rPr>
        <w:t xml:space="preserve">путём строительства отпайки от опоры № 6 ВЛ-10 кВ № 1 </w:t>
      </w:r>
      <w:r>
        <w:rPr/>
        <w:t xml:space="preserve">ПС 35 кВ ХПП № 7 </w:t>
      </w:r>
      <w:r>
        <w:rPr>
          <w:rFonts w:eastAsia="Batang;바탕"/>
        </w:rPr>
        <w:t>до проектируемой ТП 10/0,4 кВ</w:t>
      </w:r>
      <w:r>
        <w:rPr/>
        <w:t xml:space="preserve"> </w:t>
      </w:r>
      <w:r>
        <w:rPr>
          <w:rFonts w:eastAsia="Batang;바탕"/>
        </w:rPr>
        <w:t xml:space="preserve">(ориентировочная протяженность 0,02 км). (инв. 12019192/С, дис./бух. наименование ВЛ 10кВ № 01 ПС ХПП № 7). </w:t>
      </w:r>
      <w:r>
        <w:rPr/>
        <w:t>(Z36-TP41686204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 (мощность уточнить при проектировании). (инв. № нет, бухг. и дисп. наим. - СТП 992 ПС ХПП № 7). (Z36-TP41686204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выполнить строительство ВЛИ 0,4 кВ от проектируемой СТП 10 кВ до границы участка заявителя (~0,1 км.). (инв. № нет, бухг. и дисп. наим. – ВЛ 0,4 кВ № 1 СТП 992 ПС ХПП № 7). (Z36-TP41686204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  <w:lang w:val="ru-RU"/>
        </w:rPr>
      </w:pPr>
      <w:r>
        <w:rPr>
          <w:bCs/>
          <w:sz w:val="20"/>
          <w:vertAlign w:val="superscript"/>
          <w:lang w:val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латой расширения (контроллером ТМ)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1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9-01-14T10:13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