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4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технологий ПАО «Россети», размещенного на официальном сайте компании), примененных в рамках проекта; 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оборудования (стальные много</w:t>
        <w:softHyphen/>
        <w:t>гранные опоры, СТП по патенту общества и другого оборудования, удовлетворяющего требованиям Технологического реестра по основным направлениям ин</w:t>
        <w:softHyphen/>
        <w:t>новационного развития ПАО «Россети»), примененного в проекте</w:t>
      </w:r>
      <w:r>
        <w:rPr>
          <w:color w:val="1F497D"/>
          <w:sz w:val="24"/>
          <w:szCs w:val="24"/>
        </w:rPr>
        <w:t>,</w:t>
      </w:r>
      <w:r>
        <w:rPr>
          <w:sz w:val="24"/>
          <w:szCs w:val="24"/>
        </w:rPr>
        <w:t xml:space="preserve">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1.  Требования выполнения учета электрической энерги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учета электрической энергии в соответствии с Основными положениями функционирования розничных рынков электрической энергии, ПУЭ, ПТЭЭП, ГОСТ 31818.11-2012 Часть 11, ГОСТ 32396-2013. Установка трехфазного/однофазного электронного счетчика э/э 0,4(0,23) кВ (прямого включения/через ТТ) в отдельном, специальном, закрывающемся, пломбируемом шкафу учета с возможностью визуального снятия показаний без доступа в шкаф учета, с установкой коммутационного аппарата, позволяющего ограничить энергопотребление в соответствии с максимальной разрешенной мощностью в автоматическом режиме (номинальный ток максимального расцепителя автоматического выключателя на вводе не более значений указанных в Технических условиях), с возможностью включения без </w:t>
      </w:r>
      <w:r>
        <w:rPr>
          <w:color w:val="000000"/>
          <w:sz w:val="24"/>
          <w:szCs w:val="24"/>
        </w:rPr>
        <w:t xml:space="preserve">доступа в шкаф учета. Монтаж одно(трех)фазной ВЛИ протяженностью до 1 м. от шкафа учета до верхних контактов коммутационного аппарата. </w:t>
      </w:r>
      <w:r>
        <w:rPr>
          <w:sz w:val="24"/>
          <w:szCs w:val="24"/>
        </w:rPr>
        <w:t>Установка распределительной коробки с одно(трех)фазным коммутационным аппаратом на опоре ВЛИ 0,4 кВ в соответствии с максимальной разрешенной мощностью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 xml:space="preserve">8.2. </w:t>
      </w:r>
      <w:r>
        <w:rPr/>
        <w:t>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1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4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10-30T12:0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