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ервый заместитель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иректора - главный инженер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филиала ПАО "МРСК Центра" - "Липецкэнерго"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__________________В.А. Тихо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“</w:t>
      </w:r>
      <w:r>
        <w:rPr>
          <w:b w:val="false"/>
          <w:szCs w:val="28"/>
        </w:rPr>
        <w:t>____" ______________ 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,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х1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1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8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11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П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1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 xml:space="preserve">ГОСТ 14192 – 96, ГОСТ 18690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12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 Место поставки - г. Липецк, Липецкий р-он, с. Подгорное, ПС Правобережная, Центральный склад филиала ПАО «МРСК Центра» - «Липецкэнерго»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630" w:firstLine="79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поставки оборудования: в течение 21 календарного дня с момента заключения договора, по отдельным заявкам со стороны филиала ПАО «МРСК Центра» - «Липецкэнерго», но не позднее 31.12.2018 года. Поставка провода СИП, входящих в предмет Договора, должна быть выполнена согласно графику, утвержденному покупателем. Изменение сроков поставки провода СИП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Количество продукции в заказе постав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ъём провода СИП, входящего в предмет договора составляет 7000 (семь тысяч) метр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630" w:firstLine="79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оплаты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Оплата производится  Покупателем  на условиях, указанных в конкурсной документац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1429" w:hanging="7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тоимость должны быть включены:  доставка до склада Покупате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6"/>
          <w:szCs w:val="26"/>
          <w:u w:val="single"/>
        </w:rPr>
        <w:t>Ведущий инженер УРС</w:t>
      </w:r>
      <w:r>
        <w:rPr>
          <w:sz w:val="26"/>
          <w:szCs w:val="26"/>
        </w:rPr>
        <w:t xml:space="preserve">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лжность                                            подпись                                     Ф. 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9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35:00Z</dcterms:created>
  <dc:creator>Ерёмин</dc:creator>
  <dc:description/>
  <cp:keywords/>
  <dc:language>en-US</dc:language>
  <cp:lastModifiedBy>Назимов Дмитрий Александрович</cp:lastModifiedBy>
  <cp:lastPrinted>2010-09-30T17:29:00Z</cp:lastPrinted>
  <dcterms:modified xsi:type="dcterms:W3CDTF">2017-12-13T12:0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