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53267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53267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53267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532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53267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53268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53268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53268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53268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53268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53268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53268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532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532688">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4532689">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4532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53269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53269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53269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53269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53269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532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53269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53269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532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53270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53270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532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53270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53270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532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53270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53270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532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53270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53271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532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53271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53271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532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532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532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532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53271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53271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532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53272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53272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532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53272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532725">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453272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453272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53267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532676"/>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4532677"/>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4532678"/>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4532679"/>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4532680"/>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4532681"/>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4532682"/>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4532683"/>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4532684"/>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4532685"/>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4532686"/>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4532687"/>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4532688"/>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4532689"/>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4532690"/>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4532691"/>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0" w:name="__RefHeading___Toc24532692"/>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4532693"/>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4532694"/>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4532695"/>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4532696"/>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4532697"/>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4532698"/>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4532699"/>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4532700"/>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4532701"/>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4532702"/>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4532703"/>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4532704"/>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4532705"/>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4532706"/>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4532707"/>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4532708"/>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4532709"/>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4532710"/>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4532711"/>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4532712"/>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4532713"/>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4532714"/>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4532715"/>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9" w:name="__RefHeading___Toc2453271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4532717"/>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4532718"/>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4532719"/>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4532720"/>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4532721"/>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4532722"/>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4532723"/>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4532724"/>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4532725"/>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4532726"/>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4532727"/>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4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ечная Инна Павловна</cp:lastModifiedBy>
  <cp:lastPrinted>2019-01-21T17:01:00Z</cp:lastPrinted>
  <dcterms:modified xsi:type="dcterms:W3CDTF">2019-11-15T07:57:00Z</dcterms:modified>
  <cp:revision>47</cp:revision>
  <dc:subject/>
  <dc:title>закупочная документация</dc:title>
</cp:coreProperties>
</file>