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на право заключения договора аренды лесного участка 0,006га для эксплуатации линейного объекта «ВЛ-110кВ «Лихославль-Торжок 1,2 для нужд </w:t>
      </w:r>
      <w:r>
        <w:rPr>
          <w:bCs/>
          <w:iCs/>
        </w:rPr>
        <w:t>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Министерство лесного хозяйства Тверской области. 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 Центра» (протокол от 04.06.2018 г. № 22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 </w:t>
      </w:r>
      <w:r>
        <w:rPr/>
        <w:t>Стоимость услуг составляет: </w:t>
      </w:r>
      <w:r>
        <w:rPr>
          <w:b/>
          <w:bCs/>
        </w:rPr>
        <w:t>449,33</w:t>
      </w:r>
      <w:r>
        <w:rPr/>
        <w:t xml:space="preserve"> (четыреста сорок девять) рублей 33 коп. РФ, без учета НДС; НДС не облагаетс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>
          <w:rFonts w:eastAsia="Calibri"/>
        </w:rPr>
      </w:pPr>
      <w:r>
        <w:rPr/>
        <w:t xml:space="preserve">   </w:t>
      </w:r>
      <w:r>
        <w:rPr/>
        <w:t xml:space="preserve">Срок оказания услуг: </w:t>
      </w:r>
      <w:r>
        <w:rPr>
          <w:rFonts w:eastAsia="Calibri"/>
        </w:rPr>
        <w:t>25.05.2018-25.05.2067 г.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 xml:space="preserve">   </w:t>
      </w:r>
      <w:r>
        <w:rPr/>
        <w:t>Условия оплаты: арендная плата по настоящему Договору составляет 9 рублей 17 копеек в год. Первый платеж должен быть осуществлен в течение 30 дней с даты подписания акта приема-передачи лесного участ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Министерство лесного хозяйства Тверской области в срок до: 17 часов 00 минут московского времени «07» июн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Шиханова Екатерина Александровна</cp:lastModifiedBy>
  <cp:lastPrinted>2013-07-12T16:36:00Z</cp:lastPrinted>
  <dcterms:modified xsi:type="dcterms:W3CDTF">2018-06-06T05:25:00Z</dcterms:modified>
  <cp:revision>29</cp:revision>
  <dc:subject/>
  <dc:title/>
</cp:coreProperties>
</file>