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46240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46240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46240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46240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46240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46241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46241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46241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46241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46241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46241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46241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46241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46241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446241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446242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46242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46242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46242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46242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46242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46242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46242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46242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46242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46243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46243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46243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46243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46243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46243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46243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46243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46243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46243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46244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46244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46244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46244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46244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46244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46244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46244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46244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46244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46245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46245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46245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46245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46245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46245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446245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446245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446245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446245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446246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46240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462406"/>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446240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446240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4462409"/>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4462410"/>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4462411"/>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4462412"/>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4462413"/>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4462414"/>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4462415"/>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20"/>
        </w:numPr>
        <w:tabs>
          <w:tab w:val="left" w:pos="567" w:leader="none"/>
          <w:tab w:val="left" w:pos="1134" w:leader="none"/>
          <w:tab w:val="left" w:pos="1985" w:leader="none"/>
        </w:tabs>
        <w:ind w:left="0" w:right="34" w:hanging="0"/>
        <w:rPr/>
      </w:pPr>
      <w:bookmarkStart w:id="52" w:name="__RefHeading___Toc24462416"/>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4462417"/>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4462418"/>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24462419"/>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4462420"/>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4462421"/>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20"/>
        </w:numPr>
        <w:tabs>
          <w:tab w:val="left" w:pos="567" w:leader="none"/>
          <w:tab w:val="left" w:pos="1985" w:leader="none"/>
        </w:tabs>
        <w:ind w:left="0" w:right="34" w:hanging="0"/>
        <w:rPr>
          <w:sz w:val="24"/>
          <w:szCs w:val="24"/>
        </w:rPr>
      </w:pPr>
      <w:bookmarkStart w:id="61" w:name="__RefHeading___Toc24462422"/>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24462423"/>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4462424"/>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4462425"/>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24462426"/>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4462427"/>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24462428"/>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4462429"/>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4462430"/>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24462431"/>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24462432"/>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4462433"/>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24462434"/>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4462435"/>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4462436"/>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24462437"/>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4462438"/>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24462439"/>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4462440"/>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24462441"/>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24462442"/>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24462443"/>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24462444"/>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4462445"/>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0"/>
        </w:numPr>
        <w:tabs>
          <w:tab w:val="left" w:pos="567" w:leader="none"/>
          <w:tab w:val="left" w:pos="1985" w:leader="none"/>
        </w:tabs>
        <w:ind w:left="0" w:right="34" w:hanging="0"/>
        <w:rPr/>
      </w:pPr>
      <w:bookmarkStart w:id="130" w:name="__RefHeading___Toc24462446"/>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24462447"/>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4462448"/>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4462449"/>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4462450"/>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4462451"/>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4462452"/>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4462453"/>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4462454"/>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4462455"/>
      <w:bookmarkStart w:id="145" w:name="_Ref3904965"/>
      <w:bookmarkEnd w:id="144"/>
      <w:r>
        <w:rPr>
          <w:sz w:val="24"/>
          <w:szCs w:val="24"/>
          <w:lang w:val="ru-RU"/>
        </w:rPr>
        <w:t>Сводная таблица стоимости услуг (форма 1.1)</w:t>
      </w:r>
      <w:bookmarkEnd w:id="145"/>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4462456"/>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4462457"/>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4462458"/>
      <w:bookmarkStart w:id="149" w:name="_Ref3904969"/>
      <w:bookmarkEnd w:id="148"/>
      <w:r>
        <w:rPr>
          <w:sz w:val="24"/>
          <w:szCs w:val="24"/>
          <w:lang w:val="ru-RU"/>
        </w:rPr>
        <w:t>График оплаты оказания услуг (форма 1.2)</w:t>
      </w:r>
      <w:bookmarkEnd w:id="149"/>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4462459"/>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4462460"/>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19-11-12T11:46:00Z</dcterms:modified>
  <cp:revision>45</cp:revision>
  <dc:subject/>
  <dc:title>закупочная документация</dc:title>
</cp:coreProperties>
</file>