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средств измерений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емонту средств измерений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февраль-май 2020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будет осуществляться на территории исполнител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00 000,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80 000,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Cs w:val="24"/>
              </w:rPr>
              <w:t>1 080 000,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15T05:34:00Z</dcterms:modified>
  <cp:revision>57</cp:revision>
  <dc:subject/>
  <dc:title>Извещение о проведении открытого конкурса</dc:title>
</cp:coreProperties>
</file>