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 № _____\201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оказание услу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г. Петрозаводск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__»_________________20___ г.</w:t>
            </w:r>
          </w:p>
        </w:tc>
      </w:tr>
    </w:tbl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/>
      </w:pPr>
      <w:r>
        <w:rPr>
          <w:sz w:val="24"/>
        </w:rPr>
        <w:t>Публичное акционерное общество «Межрегиональная распределительная сетевая компания Центра»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 xml:space="preserve">(Филиал ПАО «МРСК Центра» - «Орелэнерго»), в дальнейшем именуемое </w:t>
      </w:r>
      <w:r>
        <w:rPr>
          <w:bCs/>
          <w:sz w:val="24"/>
        </w:rPr>
        <w:t>«Заказчик»,</w:t>
      </w:r>
      <w:r>
        <w:rPr>
          <w:sz w:val="24"/>
        </w:rPr>
        <w:t xml:space="preserve"> в лице Заместителя генерального директора — директора филиала ПАО «МРСК Центра» - «Орелэнерго» Дудина Андрея Владимировича, действующего на основании доверенности № б/н от23.07.2015, </w:t>
      </w:r>
    </w:p>
    <w:p>
      <w:pPr>
        <w:pStyle w:val="TextBodyIndent"/>
        <w:ind w:firstLine="709"/>
        <w:rPr/>
      </w:pPr>
      <w:r>
        <w:rPr>
          <w:sz w:val="24"/>
        </w:rPr>
        <w:t>и Общество с ограниченной ответственностью Научно-производственное предприятие «Прорыв» (далее ООО НПП «Прорыв»), именуемое в дальнейшем «Исполнитель», в лице генерального директора Тухаса Вячеслава Анатольевича действующего на основании Устава, с</w:t>
      </w:r>
      <w:r>
        <w:rPr>
          <w:spacing w:val="-2"/>
          <w:sz w:val="24"/>
        </w:rPr>
        <w:t xml:space="preserve"> </w:t>
      </w:r>
      <w:r>
        <w:rPr>
          <w:sz w:val="24"/>
        </w:rPr>
        <w:t>другой стороны заключили настоящий договор о нижеследующем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426" w:hanging="36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6"/>
        </w:rPr>
        <w:t>Предметом настоящего договора является возмездное оказание Исполнителем услуг по проведению работ по перепрограммированию и поверке следующего оборудов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pacing w:val="-6"/>
        </w:rPr>
        <w:t xml:space="preserve"> </w:t>
      </w:r>
      <w:r>
        <w:rPr/>
        <w:t xml:space="preserve">Приборов для измерения показателей качества электрической энергии «Прорыв-Т» в количестве 2 (двух) штук на соответствие ГОСТ 30804.4.30-2013 </w:t>
      </w:r>
      <w:r>
        <w:rPr>
          <w:color w:val="000000"/>
        </w:rPr>
        <w:t xml:space="preserve">класс А, для проведения измерений показателей </w:t>
      </w:r>
      <w:r>
        <w:rPr/>
        <w:t xml:space="preserve">качества в соответствии с ГОСТ 30804.4.7-2013, </w:t>
      </w:r>
      <w:r>
        <w:rPr>
          <w:shd w:fill="FFFFFF" w:val="clear"/>
        </w:rPr>
        <w:t>ГОСТ 32144-2013, ГОСТ 32145-2013</w:t>
      </w:r>
      <w:r>
        <w:rPr/>
        <w:t>.</w:t>
      </w:r>
    </w:p>
    <w:p>
      <w:pPr>
        <w:pStyle w:val="Normal"/>
        <w:tabs>
          <w:tab w:val="clear" w:pos="708"/>
          <w:tab w:val="left" w:pos="-3402" w:leader="none"/>
        </w:tabs>
        <w:ind w:firstLine="709"/>
        <w:jc w:val="both"/>
        <w:rPr/>
      </w:pPr>
      <w:r>
        <w:rPr/>
        <w:t>При этом, перепрограммирование включает в себя проведение следующих работ на передаваемом оборудовании: замена платы микроконтроллера, калибровка, настройка, калибровка и поверка, технические испыт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Исполнитель обязуется оказать Заказчику предусмотренные п.1.1. настоящего Договора услуги, а Заказчик обязуется принять и оплатить данные услуги на условиях настоящего Договора.</w:t>
      </w:r>
    </w:p>
    <w:p>
      <w:pPr>
        <w:pStyle w:val="Style14"/>
        <w:tabs>
          <w:tab w:val="clear" w:pos="708"/>
          <w:tab w:val="left" w:pos="1134" w:leader="none"/>
        </w:tabs>
        <w:spacing w:lineRule="auto" w:line="36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оимость услуг и порядок расчета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Общая стоимость услуг по настоящему Договору составляет ___, определяется протоколом соглашения о договорной цене (Приложение №1), являющихся неотъемлемой частью настоящего Договора. В стоимость услуг по настоящему Договору входят: работы по перепрограммированию и поверке приборов «Прорыв-Т» на соответствие ГОСТ 30804.4.30-2013 </w:t>
      </w:r>
      <w:r>
        <w:rPr>
          <w:color w:val="000000"/>
        </w:rPr>
        <w:t xml:space="preserve">класс А, для проведения измерений показателей </w:t>
      </w:r>
      <w:r>
        <w:rPr/>
        <w:t xml:space="preserve">качества в соответствии с ГОСТ 30804.4.7-2013, </w:t>
      </w:r>
      <w:r>
        <w:rPr>
          <w:shd w:fill="FFFFFF" w:val="clear"/>
        </w:rPr>
        <w:t>ГОСТ 32144-2013, ГОСТ 32145-2013</w:t>
      </w:r>
      <w:r>
        <w:rPr/>
        <w:t>; транспортные расходы от Заказчика (302030, г. Орел, пл. Мира,2)  до Исполнителя и обратно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Заказчик уплачивает Исполнителю предварительную оплату (аванс) в размере 100% стоимости услуг в течение 3 (трех) дней с момента подписания договора и получения счета Заказчиком. </w:t>
      </w:r>
    </w:p>
    <w:p>
      <w:pPr>
        <w:pStyle w:val="Style14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оказания услуг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чалом оказания услуг считается дата подписания сторонами настоящего Договора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рок оказания услуг по договору: при получении приборов на склад Исполнителя (185035, г. Петрозаводск, ул. Андропова, д. 10) и предварительной оплате работ по договору в размере 100% стоимости услуг, указанных в п.2.1 настоящего Договора.</w:t>
      </w:r>
    </w:p>
    <w:p>
      <w:pPr>
        <w:pStyle w:val="Style14"/>
        <w:tabs>
          <w:tab w:val="clear" w:pos="708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b/>
        </w:rPr>
        <w:t>Обязанности Исполнителя:</w:t>
      </w:r>
    </w:p>
    <w:p>
      <w:pPr>
        <w:pStyle w:val="Style14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завершении выполнения услуг Исполнитель обязуется предоставить Заказчику Акты выполненных работ, счет-фактуру и свидетельство о поверке на прибор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>
          <w:b/>
          <w:b/>
        </w:rPr>
      </w:pPr>
      <w:r>
        <w:rPr>
          <w:b/>
        </w:rPr>
        <w:t>Обязанности Заказчика:</w:t>
      </w:r>
    </w:p>
    <w:p>
      <w:pPr>
        <w:pStyle w:val="Style14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казчик обязуется оплатить оказанные Исполнителем услуги в размерах и в сроки, установленные настоящим Договором.</w:t>
      </w:r>
    </w:p>
    <w:p>
      <w:pPr>
        <w:pStyle w:val="Style14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течение 10 (десяти) рабочих дней с момента получения от Исполнителя Акта выполненных работ и отчетных документов, указанных в п.4.1.1. настоящего Договора, Заказчик обязуется рассмотреть полученную документацию, подписать Акт выполненных работ или направить в адрес Исполнителя мотивированный отказ в приемке услуг в тот же срок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tyle14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орядок сдачи и приемки услуг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</w:rPr>
      </w:pPr>
      <w:r>
        <w:rPr>
          <w:sz w:val="24"/>
        </w:rPr>
        <w:t>Приемка оказанных услуг осуществляется по месту нахождения Заказчика: 302030, г. Орел, пл. Мира,2. Приемка осуществляется в течение 5 (пяти) рабочих дней с момента получения Заказчиком составленных Исполнителем Актов выполненных работ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</w:rPr>
        <w:t>Для приемки услуг исполнитель передает Заказчику всю отчетную документацию: Акты выполненных работ, счет-фактуру и свидетельства о поверке на прибор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мотивированного отказа Заказчика от приемки услуг Сторонами составляется двусторонний акт с перечнем необходимых доработок и сроков их выполнения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Style14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сполнитель гарантирует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Качество оказания всех услуг в соответствии с действующей нормативно-технической документацие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воевременное устранение недостатков оказанных услуг, выявленных при приемке услуг и в период гарантийного срок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 </w:t>
      </w:r>
      <w:r>
        <w:rPr/>
        <w:t>Гарантийный срок эксплуатации приборов устанавливается равным 36 (тридцати шести) месяцам со дня подписания Сторонами Акта выполненных работ по Договор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Если в период гарантийного срока обнаружатся недостатки оказанных Исполнителем услуг, то гарантийный срок эксплуатации приборов продлевается соответственно на период их просто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отказе Исполнителя от составления или подписания Акта обнаружения недостатков Заказчик делает об этом отметку в данном Акте и подписывает Акт в одностороннем порядке. Заказчик вправе провести независимую экспертизу, по заключению которой виновная сторона обязана возместить убытки, причиненные устранением таких недостатков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Заказчик в течение гарантийного срока обязан известить Исполнителя о выходе из строя приборов в течение 3 (трёх) суток путем направления телеграммы или факса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ричина выхода из строя приборов в гарантийный срок определяется совместным актом. Замена или ремонт вышедших из строя приборов в период гарантийного срока производится за счет виновной стороны. 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бслуживание приборов после окончания гарантийного срока осуществляется Исполнителем по отдельному Договору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4"/>
        </w:rPr>
        <w:t>Стороны несут ответственность за невыполнение или ненадлежащее исполнение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4"/>
        </w:rPr>
        <w:t>Исполнитель несет ответственность за качество оказания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pacing w:val="-4"/>
        </w:rPr>
      </w:pPr>
      <w:r>
        <w:rPr>
          <w:spacing w:val="-4"/>
        </w:rPr>
        <w:t>В случае нарушения срока выполнения услуг Заказчик вправе взыскать с Исполнителя неустойку, исчисляемую как 1/360 ставки рефинансирования ЦБ РФ от стоимости несвоевременно оказанных услуг за каждый день просроч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4"/>
        </w:rPr>
        <w:t>Вопросы, не предусмотренные в настоящем Договоре, разрешаются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тороны освобождаются от ответственности за частичное или полное невыполнение обязательств по настоящему Договору, если оно явилось следствием природных явлений, военных действий и прочих обстоятельств непреодолимой силы и, если эти обстоятельства непосредственно повлияли на исполнение настоящего договора. Срок исполнения обязательств по настоящему Договору отодвигается соразмерно времени, в течение которого действовали обстоятельства непреодолимой силы, а также последствия, вызванные этими обстоятельствами. Продление сроков оформляется дополнительными соглашения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Если обстоятельства непреодолимой силы или их последствия будут длиться более трёх месяцев, то исполнитель и Заказчик обсудят какие меры следует принять для продолжения исполнения их обязательств.</w:t>
      </w:r>
    </w:p>
    <w:p>
      <w:pPr>
        <w:pStyle w:val="Normal"/>
        <w:spacing w:lineRule="auto" w:line="360"/>
        <w:ind w:firstLine="54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pacing w:val="-4"/>
        </w:rPr>
      </w:pPr>
      <w:r>
        <w:rPr>
          <w:spacing w:val="-4"/>
        </w:rPr>
        <w:t xml:space="preserve">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разрешаются сторонами путем непосредственных переговоров, для чего на паритетных началах может быть создана комиссия из представителей обеих сторон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4"/>
        </w:rPr>
        <w:t>При возникновении между Заказчиком и Исполнителем спора по поводу недостатков в оказанных услугах или их причин и невозможности урегулирования этого спора переговорами по требованию любой из Сторон должна быть назначена независимая экспертиза за счет виновной сторон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4"/>
        </w:rPr>
        <w:t xml:space="preserve">Все споры и разногласия, возникающие из настоящего Договора или в связи с ним, в том числе касающиеся его заключения, выполнения, нарушения, прекращения или действительности, подлежат разрешению </w:t>
      </w:r>
      <w:r>
        <w:rPr/>
        <w:t>в Арбитражном суде по месту нахождения истц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тороны освобождаются от ответственности за частичное или полное невыполнение обязательств по Договору, если это неисполнение явилось следствием обстоятельств непреодолимой силы.</w:t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очие услов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Любая договоренность между Заказчиком и Исполнителем, влекущая за собой возникновение новых обязательств, которые вытекают из настоящего Договора, должна быть письменно подтверждена Сторонами в форме дополнительного соглашения или изменения к настоящему Договору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Во всем остальном, что не предусмотрено настоящим Договором, применяются нормы законодательства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Переход возникших из настоящего договора прав требований к Заказчику без письменного согласия последнего не допускается. Уступка прав требований к Заказчику оформляется трехсторонним договором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Договор, переданный с помощью факсимильной связи, имеет юридическую силу до момента получения оригиналов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pacing w:val="-4"/>
        </w:rPr>
        <w:t xml:space="preserve">Договор составлен в 2-х экземплярах, каждый из которых имеет одинаковую юридическую силу, </w:t>
      </w:r>
      <w:r>
        <w:rPr/>
        <w:t>по одному для каждой из сторон, пронумерован, прошнурован и скреплен печатью каждой из сторон на 5 листах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Настоящий Договор считается заключенным с момента подписания полномочными представителями Сторон и действует до 31.12.2016г и полного выполнения принятых на себя Сторонами обязательств по настоящему Договору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Приложения</w:t>
      </w:r>
    </w:p>
    <w:p>
      <w:pPr>
        <w:pStyle w:val="Normal"/>
        <w:ind w:firstLine="720"/>
        <w:jc w:val="both"/>
        <w:rPr/>
      </w:pPr>
      <w:r>
        <w:rPr/>
        <w:t>Приложение 1 – Протокол соглашения о договорной цене</w:t>
      </w:r>
    </w:p>
    <w:p>
      <w:pPr>
        <w:pStyle w:val="Normal"/>
        <w:ind w:firstLine="720"/>
        <w:jc w:val="both"/>
        <w:rPr/>
      </w:pPr>
      <w:r>
        <w:rPr/>
        <w:t>Приложение 2 -  Форма Акта выполненных работ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jc w:val="center"/>
        <w:rPr/>
      </w:pPr>
      <w:r>
        <w:rPr>
          <w:b/>
        </w:rPr>
        <w:t xml:space="preserve">Юридические адреса и реквизиты </w:t>
      </w:r>
      <w:r>
        <w:rPr/>
        <w:t>сторон</w:t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4121" w:hRule="atLeast"/>
        </w:trPr>
        <w:tc>
          <w:tcPr>
            <w:tcW w:w="9615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азчик: </w:t>
            </w:r>
          </w:p>
          <w:p>
            <w:pPr>
              <w:pStyle w:val="Normal"/>
              <w:rPr/>
            </w:pPr>
            <w:r>
              <w:rPr/>
              <w:t xml:space="preserve">ПАО «МРСК Центра» </w:t>
            </w:r>
          </w:p>
          <w:p>
            <w:pPr>
              <w:pStyle w:val="Normal"/>
              <w:rPr/>
            </w:pPr>
            <w:r>
              <w:rPr/>
              <w:t xml:space="preserve">Юридический адрес:127018, г. Москва,  ул. 2-я Ямская, д.4 </w:t>
            </w:r>
          </w:p>
          <w:p>
            <w:pPr>
              <w:pStyle w:val="Normal"/>
              <w:rPr/>
            </w:pPr>
            <w:r>
              <w:rPr/>
              <w:t xml:space="preserve">Фактический адрес:  127018, г. Москва,  ул. 2-я Ямская, д.4 </w:t>
            </w:r>
          </w:p>
          <w:p>
            <w:pPr>
              <w:pStyle w:val="Normal"/>
              <w:rPr/>
            </w:pPr>
            <w:r>
              <w:rPr/>
              <w:t>Филиал ПАО «МРСК Центра» - «Орелэнерго»</w:t>
            </w:r>
          </w:p>
          <w:p>
            <w:pPr>
              <w:pStyle w:val="Normal"/>
              <w:rPr/>
            </w:pPr>
            <w:r>
              <w:rPr/>
              <w:t>Фактический адрес: 302030  г. Орел, пл. Мира, д. 2</w:t>
            </w:r>
          </w:p>
          <w:p>
            <w:pPr>
              <w:pStyle w:val="Normal"/>
              <w:rPr/>
            </w:pPr>
            <w:r>
              <w:rPr/>
              <w:t>ИНН 6901067107  КПП 575102001</w:t>
            </w:r>
          </w:p>
          <w:p>
            <w:pPr>
              <w:pStyle w:val="Normal"/>
              <w:rPr/>
            </w:pPr>
            <w:r>
              <w:rPr/>
              <w:t>Р/счет 40702810187790000182</w:t>
            </w:r>
          </w:p>
          <w:p>
            <w:pPr>
              <w:pStyle w:val="Normal"/>
              <w:rPr/>
            </w:pPr>
            <w:r>
              <w:rPr/>
              <w:t>в Московском  филиале ПАО РОСБАНК</w:t>
            </w:r>
          </w:p>
          <w:p>
            <w:pPr>
              <w:pStyle w:val="Normal"/>
              <w:rPr/>
            </w:pPr>
            <w:r>
              <w:rPr/>
              <w:t xml:space="preserve">К/счет: 30101810000000000272 </w:t>
            </w:r>
          </w:p>
          <w:p>
            <w:pPr>
              <w:pStyle w:val="Normal"/>
              <w:rPr/>
            </w:pPr>
            <w:r>
              <w:rPr/>
              <w:t>БИК 044583272</w:t>
            </w:r>
          </w:p>
          <w:p>
            <w:pPr>
              <w:pStyle w:val="Normal"/>
              <w:rPr/>
            </w:pPr>
            <w:r>
              <w:rPr/>
              <w:t>ОКПО/ОГРН/ОКАТО:</w:t>
            </w:r>
          </w:p>
          <w:p>
            <w:pPr>
              <w:pStyle w:val="Normal"/>
              <w:rPr/>
            </w:pPr>
            <w:r>
              <w:rPr/>
              <w:t xml:space="preserve">83012288/1027739460737/54401000000                  </w:t>
            </w:r>
          </w:p>
          <w:p>
            <w:pPr>
              <w:pStyle w:val="Normal"/>
              <w:rPr/>
            </w:pPr>
            <w:r>
              <w:rPr/>
              <w:t xml:space="preserve">.              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88"/>
        <w:jc w:val="both"/>
        <w:rPr/>
      </w:pPr>
      <w:r>
        <w:rPr>
          <w:b/>
        </w:rPr>
        <w:t>Исполнитель</w:t>
      </w:r>
      <w:r>
        <w:rPr/>
        <w:t xml:space="preserve">: </w:t>
      </w:r>
      <w:r>
        <w:rPr>
          <w:b/>
        </w:rPr>
        <w:t>ООО НПП «Прорыв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88"/>
        <w:jc w:val="both"/>
        <w:rPr/>
      </w:pPr>
      <w:r>
        <w:rPr/>
        <w:t>Адрес: 185035, РФ, Республика Карелия, г. Петрозаводск, ул. Андропова, 10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88"/>
        <w:jc w:val="both"/>
        <w:rPr/>
      </w:pPr>
      <w:r>
        <w:rPr/>
        <w:t>ИНН 100 105 8862; КПП 100 101 001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88"/>
        <w:jc w:val="both"/>
        <w:rPr/>
      </w:pPr>
      <w:r>
        <w:rPr/>
        <w:t xml:space="preserve">Р/счет: 407 028 100 250 001 701 48 в Отделение № 8628 Сбербанка России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88"/>
        <w:jc w:val="both"/>
        <w:rPr/>
      </w:pPr>
      <w:r>
        <w:rPr/>
        <w:t>г. Петрозаводск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88"/>
        <w:jc w:val="both"/>
        <w:rPr/>
      </w:pPr>
      <w:r>
        <w:rPr/>
        <w:t>К/счет: 301 018 106 000 000 006 73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88"/>
        <w:jc w:val="both"/>
        <w:rPr/>
      </w:pPr>
      <w:r>
        <w:rPr/>
        <w:t>БИК 048 602 673, ОКПО 128 634 79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88"/>
        <w:jc w:val="both"/>
        <w:rPr/>
      </w:pPr>
      <w:r>
        <w:rPr/>
        <w:t>ОКОНХ 95130, ОКТМО 86701000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88"/>
        <w:jc w:val="both"/>
        <w:rPr/>
      </w:pPr>
      <w:r>
        <w:rPr/>
        <w:t>ОКВЭД   33.20.4, 33.20.6, 33.20.9, 72.60, 73.10 74.20.4, 74.20.55, 74.30.9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1560" w:hanging="0"/>
        <w:jc w:val="both"/>
        <w:rPr/>
      </w:pPr>
      <w:r>
        <w:rPr/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Генеральный директор ООО НПП «Прорыв»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Заместитель генерального директора — директор филиала ПАО «МРСК Центра» - «Орелэнерго»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>
          <w:trHeight w:val="379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В.А. Тухас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  Дудин А. В.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__» ________________ 2016 г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__» ________________ 2016 г.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М.П.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М.П.   </w:t>
            </w:r>
          </w:p>
        </w:tc>
      </w:tr>
    </w:tbl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1" w:right="284" w:gutter="0" w:header="0" w:top="51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1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0" w:hanging="10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10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0" w:hanging="10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461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09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b w:val="false"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widowControl w:val="fals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5:13:00Z</dcterms:created>
  <dc:creator>Саша</dc:creator>
  <dc:description/>
  <cp:keywords/>
  <dc:language>en-US</dc:language>
  <cp:lastModifiedBy>Заболотская Маргарита Владимировна</cp:lastModifiedBy>
  <cp:lastPrinted>2015-01-28T10:08:00Z</cp:lastPrinted>
  <dcterms:modified xsi:type="dcterms:W3CDTF">2016-01-28T06:31:00Z</dcterms:modified>
  <cp:revision>19</cp:revision>
  <dc:subject/>
  <dc:title>ДОГОВОР № ____</dc:title>
</cp:coreProperties>
</file>