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директора –</w:t>
        <w:br/>
        <w:t>главный инженер филиала</w:t>
        <w:br/>
        <w:t>ПАО «Россети Центр» - «Орелэнерго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_________________И.В. Колубанов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08»  декабря   2021 г.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color w:val="000000"/>
        </w:rPr>
        <w:t xml:space="preserve">запчастей к силовым трансформаторам, реакторам </w:t>
      </w:r>
      <w:r>
        <w:rPr>
          <w:b/>
          <w:u w:val="single"/>
        </w:rPr>
        <w:t xml:space="preserve"> Лот </w:t>
      </w:r>
      <w:r>
        <w:rPr>
          <w:b/>
          <w:bCs/>
          <w:color w:val="000000"/>
        </w:rPr>
        <w:t>401U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631"/>
        <w:jc w:val="both"/>
        <w:rPr/>
      </w:pPr>
      <w:r>
        <w:rPr/>
        <w:t>ПАО «Россети Центр» производит закупку</w:t>
      </w:r>
      <w:r>
        <w:rPr>
          <w:b/>
          <w:sz w:val="26"/>
          <w:szCs w:val="26"/>
        </w:rPr>
        <w:t xml:space="preserve"> </w:t>
      </w:r>
      <w:r>
        <w:rPr>
          <w:color w:val="000000"/>
        </w:rPr>
        <w:t>запчастей к силовым трансформаторам, реакторам</w:t>
      </w:r>
      <w:r>
        <w:rPr/>
        <w:t xml:space="preserve"> для ремонтно-эксплуатационного обслуживания электросетевого оборудования.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631"/>
        <w:jc w:val="both"/>
        <w:rPr>
          <w:bCs/>
        </w:rPr>
      </w:pPr>
      <w:r>
        <w:rPr/>
        <w:t>Закупк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</w:t>
      </w:r>
      <w:r>
        <w:rPr/>
        <w:t>ПАО «Россети Центр» на 2022 год.</w:t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Россети Центр»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3828"/>
        <w:gridCol w:w="3402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тавки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ЦС филиала ПАО «Россети Центр» - «Орелэнерго»  г.Орел, ул. Высоковольтная,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*в течение 10 календарных дней, с момента подачи заявки от филиала, но не позднее  30.11.2022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>Количество, технические требования, характеристики  должны соответствовать и быть не ниже значений, приведенных в таблице:</w:t>
      </w:r>
    </w:p>
    <w:p>
      <w:pPr>
        <w:pStyle w:val="Style12"/>
        <w:tabs>
          <w:tab w:val="clear" w:pos="708"/>
          <w:tab w:val="left" w:pos="0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529"/>
        <w:gridCol w:w="4340"/>
        <w:gridCol w:w="940"/>
        <w:gridCol w:w="1060"/>
      </w:tblGrid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/ технические требования, характеристики 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>
          <w:trHeight w:val="912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670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пилька ввода НН М12х1,75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и шаг резьбы, - М12х1,75; Длина шпильки -185 мм; Материал – латунь ЛС59-1; Покрытие – О-Ви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840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997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пилька ввода ВН М12х1,75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 и шаг резьбы, - М12х1,75; Длина шпильки -126 мм; Материал – латунь ЛС59-1; Покрытие – О-Ви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980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6254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тойник расширит. бака ТС с прокладкой (ТМ 25-1000 кВА)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пак – материал: Полистирол ПСМ-115 (прозр.); Прокладка – материал: Смесь резиновая 7В-14 или 3825;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53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5260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указатель ТС 6-10кВ в сборе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ское стекло маслоуказателя : 1 шт (Органическое прозрачное стекло шириной 20мм); Уплотнение (Dмм / dмм / Sмм / Rмм) маслоуказателя овальное: 1 шт (25/11/9/190 мм, резиновая смесь  7В-14 и 98-1); Прижимной фасонный фланец из стали: 1 шт (Сталь 08, покрытие Эмаль ФА5278 Светлая –IV –У1); Дополнительные условия⁄требования : Плоскими маслоуказателями комплектуются расширители с диаметром 200-470мм либо стенки баков без расширителей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1406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281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жим контактный НН M12х1,75 ТС ТМ25-160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минальный ток, А: 250; Шпилька: М12х1,75; Материал: Латунь ЛС-59; Количество отверстий, шт.: 2; Размеры.: 30х40х84; Вес детали, кг: 0,27;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1783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7348</w:t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ьцо уплотнител. под расшир. бак d24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:  Dнар-45мм, dвну=24мм, H=12мм.(±1мм) ;Дополнительные условия⁄требования: Уплотнители под расширительный бак служат для предотвращения течи масла между баком трансформатора и расширительным баком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</w:rPr>
              <w:t>ШТ</w:t>
            </w:r>
          </w:p>
        </w:tc>
        <w:tc>
          <w:tcPr>
            <w:tcW w:w="1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: резиновая смесь  7В-14 и 98-1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91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575</w:t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плотнителей под изол.25-160кВА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значение: Для предотвращения течи масла между баком и изоляторами 10(6), 0.4 кВ силовых трансформаторов  ТМ 25-160кВА; 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 комплекта: кольцо уплотнительное (прокладка) под изолятор ВНI – 3шт.;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о уплотнительное (прокладка) под изолятор НН I – 4шт.;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меры кольца уплотнительного (прокладка) под  изолятор – тип ВНI: 102x70x6мм; Размеры кольца уплотнительного (прокладка) под  изолятор - тип НН I: 48x27х6мм.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7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578</w:t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плотнителей над изолят. 250кВА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: Для предотвращения течи масла между шпильками и изоляторами 10(6), 0.4 кВ силового трансформатора  ТМ 250кВА; Состав комплекта: кольцо уплотнительное над изолятором ВН – 3шт.;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о уплотнительное над изолятором НН I – 1шт.;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7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о уплотнительное над изолятором НН II - 3шт.; Размеры кольца над изолятором – тип ВН: 30х11,3х18мм; Размеры кольца над изолятором - тип НН I: 24х11,3х16мм; Размеры кольца над изолятором - тип НН II: 30х16х16мм.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79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670</w:t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плотнителей над изол.25-160кВА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: Для предотвращения течи масла между шпильками и изоляторами 10(6), 0.4 кВ силового трансформатора  ТМ(Г) 25-160кВА; Состав комплекта: кольцо уплотнительное над изолятором ВН – 3шт;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о уплотнительное над изолятором НН I – 4шт.; Размеры кольца над изолятором – тип ВН: 30х11,3х18мм; Размеры кольца над изолятором - тип НН I: 24х11,3х16мм;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3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21686</w:t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плотнителей под из. 250-630кВА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: Для предотвращения течи масла между баком и изоляторами 10(6), 0.4 кВ силовых трансформаторов  ТМ(Г) 250-630кВА; Состав комплекта: кольцо уплотнительное (прокладка) под изолятор ВНI – 3шт.;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о уплотнительное (прокладка) под изолятор НН I – 1шт.;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8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о уплотнительное (прокладка) под изолятор НН II - 3шт.; Размеры кольца уплотнительного (прокладка) под  изолятор – тип ВНI: 102x70x6мм; Размеры кольца уплотнительного (прокладка) под  изолятор - тип НН I: 48x27х6мм; Размеры кольца уплотнительного (прокладка) под  изолятор - тип НН II: 65x45x6мм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765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кло маслоуказателя 176х21х2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843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ладка маслоуказателя ТС ТМ 190х25х11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: Для уплотнения соединения маслоуказателя с корпусом расширительного бака трансформатора ТМ-10(6); Размеры: 190х25х11мм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105</w:t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мотка ВН 4-40-10/0,4 H392 D160/230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4-38-10724-84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трансформатора: ТМ-40/10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рона: ВН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, кВ: 10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сота, мм: 392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й диаметр, мм: 160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й диаметр, мм: 230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460</w:t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мотка НН 4-40-0,4/6-10 H344 D106/144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4-38-10724-84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трансформатора: ТМ-40/6-10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рона: НН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, кВ: 0,4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та, мм: 344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й диаметр, мм: 106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й диаметр, мм: 144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107</w:t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мотка ВН 4-63-10/0,4 H418 D160/250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та обмотки, мм 418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й диаметр, мм 160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й диаметр, мм 250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⁄требования: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63кВА; Напряжение- 10кВ; Чертёж № 6.600.025-01; Масса до 14,3 кг; ТУ 34-38-10724-84 "Обмотки силовых трансформаторов мощностью до 6300 кВА классов напряжения до 35 кВ включительно".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730</w:t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мотка НН 4-63-0,4/6-10 h418 d118/149.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та обмотки, мм 418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й диаметр, мм 118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й диаметр, мм 149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⁄требования: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63кВА; Напряжение- 0,4кВ; Чертёж № 6.600.026; Масса до 6кг; ТУ 34-38-10724-84 "Обмотки силовых трансформаторов мощностью до 6300 кВА классов напряжения до 35 кВ включительно".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099</w:t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мотка ВН 4-100-10/0,4 H504 D190/266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та обмотки, мм 504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й диаметр, мм 190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й диаметр, мм 266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⁄требования: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7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00кВА; Напряжение- 10кВ; Чертёж № 6.600.025-03; Масса до 17 кг; ТУ 34-38-10724-84 "Обмотки силовых трансформаторов мощностью до 6300 кВА классов напряжения до 35 кВ включительно".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029</w:t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мотка НН 4-100-0,4/6-10 H504 D128/181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та обмотки, мм 504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й диаметр, мм 128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й диаметр, мм 181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⁄требования: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44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00кВА; Напряжение- 0,4кВ; Чертёж № 6.600.026-01; Масса до 11 кг; ТУ 34-38-10724-84 "Обмотки силовых трансформаторов мощностью до 6300 кВА классов напряжения до 35 кВ включительно".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100</w:t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мотка ВН 4-160-10/0,4 H492 D210/301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та обмотки, мм 492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й диаметр, мм 210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й диаметр, мм 301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⁄требования: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9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60кВА; Напряжение- 10кВ; Чертёж № 6.600.025-05; Масса до 24 кг; ТУ 34-38-10724-84 "Обмотки силовых трансформаторов мощностью до 6300 кВА классов напряжения до 35 кВ включительно".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485</w:t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мотка НН 4-160-0,4/6-10 H492 D147/201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та обмотки, мм 492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й диаметр, мм 147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й диаметр, мм 201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⁄требования: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60кВА; Напряжение- 0,4кВ; Чертёж № 6.600.026-02; Масса до 13 кг; ТУ 34-38-10724-84 "Обмотки силовых трансформаторов мощностью до 6300 кВА классов напряжения до 35 кВ включительно".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Россети Центр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Россети Центр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9"/>
        <w:spacing w:before="0" w:after="0"/>
        <w:rPr/>
      </w:pPr>
      <w:r>
        <w:rPr/>
        <w:t>-  ГОСТ 24705-2004,</w:t>
      </w:r>
      <w:r>
        <w:rPr>
          <w:color w:val="000000"/>
        </w:rPr>
        <w:t xml:space="preserve"> ГОСТ 15180-86, </w:t>
      </w:r>
      <w:r>
        <w:rPr/>
        <w:t xml:space="preserve">ТУ 34 27.10954-85, </w:t>
      </w:r>
      <w:r>
        <w:rPr>
          <w:color w:val="000000"/>
        </w:rPr>
        <w:t>ГОСТ 11677-85, ТУ 38-2512-046-00152081-2003, ГОСТ 7338-90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8"/>
        <w:jc w:val="both"/>
        <w:rPr/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 </w:t>
      </w:r>
      <w:r>
        <w:rPr>
          <w:b/>
          <w:bCs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Россети Центр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распределительных сетей </w:t>
        <w:tab/>
        <w:t xml:space="preserve">                                                    М.А. Юрусов</w:t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5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6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05:00Z</dcterms:created>
  <dc:creator>seti1</dc:creator>
  <dc:description/>
  <cp:keywords/>
  <dc:language>en-US</dc:language>
  <cp:lastModifiedBy>Порочкин Олег Анатольевич</cp:lastModifiedBy>
  <cp:lastPrinted>2022-03-21T13:46:00Z</cp:lastPrinted>
  <dcterms:modified xsi:type="dcterms:W3CDTF">2022-03-21T10:46:00Z</dcterms:modified>
  <cp:revision>3</cp:revision>
  <dc:subject/>
  <dc:title>Утверждаю:</dc:title>
</cp:coreProperties>
</file>