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22265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6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8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9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0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2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3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4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6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7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9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0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2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3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4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6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7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8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9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0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2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3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4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5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22296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74822265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74822266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74822267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22268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Е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Филиал ПАО «МРСК Центра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лиал ПАО «МРСК Центра и Приволжья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74822269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sz w:val="24"/>
          <w:szCs w:val="24"/>
          <w:lang w:val="ru-RU"/>
        </w:rPr>
        <w:t xml:space="preserve">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 колонке «Требуемая Заказчику продукция» приводятся все позиции Технического(их) задания(ий) (часть II. «ТЕХНИЧЕСКАЯ ЧАСТЬ»).</w:t>
      </w:r>
      <w:bookmarkEnd w:id="37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74822270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74822271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74822272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  <w:tab/>
              <w:t>ПАО «МРСК Центра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Филиал ПАО «МРСК Центра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>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МРСК Центра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  <w:tab/>
              <w:t>ПАО «МРСК Центра и Приволжья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лиал ПАО «МРСК Центра и Приволжья» 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МРСК Центра и Приволжья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74822273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ЕЭТП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*Разбиение по Обществам (ПАО «МРСК Центра» и ПАО «МРСК Центра и Приволжья») и/или филиалам Обществ(а) в данной форме необходимо выполнять только если Сведения о начальной (максимальной) цене договора (цене лота) (указанные в Информационной карте закупочной документации) содержат такое разбиение по Обществам (ПАО «МРСК Центра» и ПАО «МРСК Центра и Приволжья») и/или филиалам Обществ(а).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74822274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74822275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74822276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74822277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74822278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74822279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822280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74822281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4822282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4822283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6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74822284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74822285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74822286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74822287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74822288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74822289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4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74822290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74822291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74822292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74822293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74822294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1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74822295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74822296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4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5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25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3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" w:hAnsi="MinionPro-Regular" w:eastAsia="Cambria" w:cs="MinionPro-Regular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4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Поддубская Кристина Валерьевна</cp:lastModifiedBy>
  <cp:lastPrinted>2021-06-17T11:41:00Z</cp:lastPrinted>
  <dcterms:modified xsi:type="dcterms:W3CDTF">2021-06-17T08:45:00Z</dcterms:modified>
  <cp:revision>20</cp:revision>
  <dc:subject/>
  <dc:title>закупочная документация</dc:title>
</cp:coreProperties>
</file>